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191347862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2024466775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383689462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270589877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246447510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425977896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931233651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205027946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738765176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018327504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441133301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145459743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