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7214360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3498886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320305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5870271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2847926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9230056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9836438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4994435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90844341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48293736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1185999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7583585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