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四川省黄埔军校同学会</w:t>
      </w:r>
      <w:r>
        <w:rPr>
          <w:rFonts w:ascii="方正小标宋简体" w:hAnsi="方正小标宋简体" w:eastAsia="方正小标宋简体"/>
          <w:sz w:val="44"/>
          <w:szCs w:val="44"/>
        </w:rPr>
        <w:t>招考简章</w:t>
      </w:r>
    </w:p>
    <w:p>
      <w:pPr>
        <w:pStyle w:val="Normal"/>
        <w:spacing w:lineRule="exact" w:line="480"/>
        <w:rPr>
          <w:rFonts w:ascii="方正小标宋简体" w:hAnsi="方正小标宋简体" w:eastAsia="仿宋_GB2312"/>
          <w:b/>
          <w:b/>
          <w:bCs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招考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职位情况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招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具体职位名称及招考对象、范围、条件见《中共四川省委组织部、四川省人力资源和社会保障厅、四川省公务员局关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四川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省直机关公开考试录用公务员的公告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笔试科目及成绩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笔试科目为《行政职业能力测验》和《申论》两科。成绩计算方法按《公告》统一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职位排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按职位排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单位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及职位职能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四川省黄埔军校同学会是发扬黄埔爱国革命精神，团结和联络台、港、澳及国外黄埔同学和亲属的参照公务员管理机构，是党和政府联系国内外黄埔同学的纽带和桥梁，受省委统战部的领导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公室主要职责：负责机关的综合、文秘、财务、宣传、联络、咨询接待、会务及行政后勤业务和退休干部工作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位</w:t>
      </w:r>
      <w:r>
        <w:rPr>
          <w:rFonts w:ascii="仿宋_GB2312" w:hAnsi="仿宋_GB2312" w:cs="仿宋_GB2312" w:eastAsia="仿宋_GB2312"/>
          <w:sz w:val="32"/>
          <w:szCs w:val="32"/>
        </w:rPr>
        <w:t>主要职责：执行国家财经制度，做好财务预决算，财务核算、监督及其他与会计相关事务。要求工作人员遵守国家各项财经法规，严格保密，对会计处理业务熟练，能及时准确反映机关各项财务活动，有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强</w:t>
      </w:r>
      <w:r>
        <w:rPr>
          <w:rFonts w:ascii="仿宋_GB2312" w:hAnsi="仿宋_GB2312" w:cs="仿宋_GB2312" w:eastAsia="仿宋_GB2312"/>
          <w:sz w:val="32"/>
          <w:szCs w:val="32"/>
        </w:rPr>
        <w:t>的协调沟通能力与文字处理能力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考单位详细地址：成都市东胜街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录联系人及电话：陈春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86633733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录监督人及电话：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8660116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32:00Z</dcterms:created>
  <dc:creator>FtpDown</dc:creator>
  <dc:description/>
  <dc:language>en-US</dc:language>
  <cp:lastModifiedBy>Administrator</cp:lastModifiedBy>
  <cp:lastPrinted>2017-03-15T11:22:00Z</cp:lastPrinted>
  <dcterms:modified xsi:type="dcterms:W3CDTF">2017-03-15T03:22:55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