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before="0" w:after="156"/>
        <w:jc w:val="center"/>
        <w:rPr/>
      </w:pPr>
      <w:r>
        <w:rPr/>
        <w:t>各区征兵办地址及联系电话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730"/>
        <w:gridCol w:w="23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地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玄武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玄武区珠江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5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玄武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368228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秦淮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秦淮区太平南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秦淮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455651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邺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建邺区江东中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6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新城大厦建邺区政府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495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鼓楼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鼓楼区中山北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4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下关大厦二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1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8835353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栖霞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栖霞区尧化门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89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楼栖霞区人武部一楼征兵办公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557056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雨花台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雨花台区普德村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雨花台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639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宁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江宁区上元大街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江宁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征兵服务大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2282888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浦口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浦口区江浦街道珠江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浦口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689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合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六合区雄州街道白果北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六合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7759413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水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溧水区永阳街道后巷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溧水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7933751</w:t>
            </w:r>
          </w:p>
        </w:tc>
      </w:tr>
      <w:tr>
        <w:trPr>
          <w:trHeight w:val="851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淳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高淳区丹阳湖北路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高淳区人武部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楼会议室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73394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40:00Z</dcterms:created>
  <dc:creator>lenovo</dc:creator>
  <dc:description/>
  <cp:keywords/>
  <dc:language>en-US</dc:language>
  <cp:lastModifiedBy>CHN1189</cp:lastModifiedBy>
  <cp:lastPrinted>2021-03-04T11:50:00Z</cp:lastPrinted>
  <dcterms:modified xsi:type="dcterms:W3CDTF">2024-02-29T0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8CA2A4DA14211B55C53812184766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