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5667762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4592494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9734989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864035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0124528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2784195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421173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2956223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9661016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2667975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4019595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1914164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