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9517946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7516618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2099516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9603128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6782118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3909944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0476355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3220944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9973987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6601974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5968138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7576117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