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4733250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9844615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4488760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2372438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62578082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79302195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1970049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55688686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7361957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35511827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101433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2069526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