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777681354"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052752039"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451163015"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867247435"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040988156"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09100863"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63368370"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705095871"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69788181"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586293904"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