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年延津县事业单位公开招聘工作人员</w:t>
      </w:r>
    </w:p>
    <w:p>
      <w:pPr>
        <w:pStyle w:val="P0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w w:val="9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90"/>
          <w:kern w:val="2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4"/>
          <w:szCs w:val="44"/>
        </w:rPr>
        <w:t>加分申请表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00"/>
        <w:gridCol w:w="1394"/>
        <w:gridCol w:w="2283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毕业院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　　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参加县级、乡镇各类事业单位公开招聘的，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，如有虚假，由此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P0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P0"/>
        <w:spacing w:lineRule="exact" w:line="400"/>
        <w:rPr/>
      </w:pPr>
      <w:r>
        <w:rPr>
          <w:rFonts w:ascii="仿宋_GB2312" w:hAnsi="仿宋_GB2312" w:eastAsia="仿宋_GB2312"/>
          <w:sz w:val="30"/>
          <w:szCs w:val="30"/>
        </w:rPr>
        <w:t>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1:00Z</dcterms:created>
  <dc:creator>a</dc:creator>
  <dc:description/>
  <dc:language>en-US</dc:language>
  <cp:lastModifiedBy>抹阳</cp:lastModifiedBy>
  <cp:lastPrinted>2023-06-02T17:18:00Z</cp:lastPrinted>
  <dcterms:modified xsi:type="dcterms:W3CDTF">2023-06-02T09:18:3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AFF1EC14646C58E95934E8EFBFA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