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住房和建设局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02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月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公开选聘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zjjbgs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住房和建设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应届毕业生报名时提供学生证及学信网查询的学籍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专业技术资格证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曾尚达</cp:lastModifiedBy>
  <dcterms:modified xsi:type="dcterms:W3CDTF">2021-08-26T06:5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