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11"/>
        <w:gridCol w:w="1369"/>
        <w:gridCol w:w="1369"/>
        <w:gridCol w:w="1369"/>
        <w:gridCol w:w="1369"/>
        <w:gridCol w:w="1373"/>
      </w:tblGrid>
      <w:tr>
        <w:trPr>
          <w:trHeight w:val="806" w:hRule="atLeast"/>
        </w:trPr>
        <w:tc>
          <w:tcPr>
            <w:tcW w:w="856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附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件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856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  <w:t>梁园区教体系统归雁工程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  <w:t>引进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sz w:val="44"/>
                <w:szCs w:val="44"/>
                <w:u w:val="none"/>
                <w:lang w:eastAsia="zh-CN"/>
              </w:rPr>
              <w:t>计划表</w:t>
            </w:r>
          </w:p>
        </w:tc>
      </w:tr>
      <w:tr>
        <w:trPr>
          <w:trHeight w:val="81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</w:rPr>
              <w:t>岗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</w:rPr>
              <w:t>学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岗位代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引进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</w:rPr>
              <w:t>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sz w:val="28"/>
                <w:u w:val="none"/>
              </w:rPr>
              <w:t>在编条件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sz w:val="28"/>
                <w:u w:val="none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初中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师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  <w:t>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人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语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8"/>
                <w:u w:val="none"/>
                <w:lang w:val="en-US" w:eastAsia="zh-CN"/>
              </w:rPr>
              <w:t>01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8"/>
                <w:u w:val="none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在编在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数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8"/>
                <w:u w:val="none"/>
                <w:lang w:val="en-US" w:eastAsia="zh-CN"/>
              </w:rPr>
              <w:t>0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8"/>
                <w:u w:val="none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在编在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英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8"/>
                <w:u w:val="none"/>
                <w:lang w:val="en-US" w:eastAsia="zh-CN"/>
              </w:rPr>
              <w:t>01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333333"/>
                <w:sz w:val="28"/>
                <w:u w:val="none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在编在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体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1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在编在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小学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师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人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语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2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在编在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</w:tr>
      <w:tr>
        <w:trPr>
          <w:trHeight w:val="83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数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2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</w:rPr>
              <w:t>在编在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朱云青</cp:lastModifiedBy>
  <dcterms:modified xsi:type="dcterms:W3CDTF">2023-08-31T09:30:0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5612DA2C8496B903D71E0B0EA9C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