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样表）</w:t>
      </w:r>
    </w:p>
    <w:p>
      <w:pPr>
        <w:pStyle w:val="Normal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）是我单位在职在编（临时聘用、人事代理）职工，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至今在我单位工作，担任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工作。现同意其报考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淮安区卫健系统所属事业单位公开招聘专业技术人员考试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主管部门盖章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17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 日                年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3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注：在职在编人员须所在单位和主管部门盖章，其他在职不在编人员须所在单位盖章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yyl</dc:creator>
  <dc:description/>
  <cp:keywords/>
  <dc:language>en-US</dc:language>
  <cp:lastModifiedBy>PC</cp:lastModifiedBy>
  <dcterms:modified xsi:type="dcterms:W3CDTF">2023-05-29T04:34:00Z</dcterms:modified>
  <cp:revision>33</cp:revision>
  <dc:subject/>
  <dc:title>教育教学工作证明及同意报考证明</dc:title>
</cp:coreProperties>
</file>