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1896" w:leader="none"/>
        </w:tabs>
        <w:ind w:left="2" w:hanging="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六合区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23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城区中小学部分学科选调教师需求情况表</w:t>
      </w:r>
    </w:p>
    <w:p>
      <w:pPr>
        <w:pStyle w:val="Normal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</w:r>
    </w:p>
    <w:tbl>
      <w:tblPr>
        <w:tblW w:w="1376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04"/>
        <w:gridCol w:w="1569"/>
        <w:gridCol w:w="1559"/>
        <w:gridCol w:w="1559"/>
        <w:gridCol w:w="1418"/>
        <w:gridCol w:w="1417"/>
        <w:gridCol w:w="1134"/>
        <w:gridCol w:w="1134"/>
      </w:tblGrid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  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语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音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小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双语小学（含方州小学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陵中学龙湖分校（小学部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北京东路小学棠城分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双语小学雄州分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益小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蒋湾小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陵中学龙湖分校（初中部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利华中学棠城分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高附中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12:58Z</dcterms:created>
  <dc:creator>65167</dc:creator>
  <dc:description/>
  <dc:language>en-US</dc:language>
  <cp:lastModifiedBy>65167</cp:lastModifiedBy>
  <dcterms:modified xsi:type="dcterms:W3CDTF">2023-08-01T09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8105ABD6F47FBBC7B39E6777E7C1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