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华中师范大学附属息县高级中学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</w:p>
    <w:p>
      <w:pPr>
        <w:pStyle w:val="Heading1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开招聘优秀高校毕业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福利待遇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一、人才层次认定标准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top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. A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类层次人才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1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教育部直属重点师范大学本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含以上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毕业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2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国家原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98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工程”高校本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含以上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毕业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3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国家原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工程”高校硕士研究生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. B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类层次人才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1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省内外高校本科一批录取的师范类毕业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2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国家原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工程”高校本科毕业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3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普通高校硕士研究生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第一学历必须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1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以前具有本科二批招生资格全国普通高等院校的二本以上毕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eastAsia="zh-CN"/>
        </w:rPr>
        <w:t>　二、福利待遇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正式聘用后除享受国家规定的事业单位工作人员薪酬待遇外，还享受以下相关福利待遇：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A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类层次人才提供安家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正式签订聘用合同时一次性支付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万元，其余分五年付清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，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B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类层次人才提供安家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万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正式签订聘用合同时一次性支付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万元，其余分五年付清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A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B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类层次人才以外人员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不享受安家费待遇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设立教师激励基金，教师每年可获得人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万元的奖励和补助，按照多劳多得、优绩优酬的分配原则发放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三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学校建有高品质教职工住宅小区—芬芳家园，为每位教师提供一套面积不低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㎡的全新精装修大产权住房，持续工作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的可完全获得住房产权。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A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B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类层次人才以外人员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不享受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住房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待遇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四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配偶为全日制本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含以上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毕业生的，如有需要，可以人事代理方式解决工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配偶在行政、事业单位工作的，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按照“凤归息州”相关政策解决工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学校规划附设九年一贯制学校和幼儿园，教师子女可优先入学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目前，子女可优先在城区内中小学、幼儿园就学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六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享受医保倾斜政策，在县内定点医院看病住院的，除享受正常的医疗报销比例外，再补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5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七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学校每年组织一次免费体检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八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教师可参与“教师成长工程”评选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九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积极搭建优秀教师发展平台，设立“名师工作室”，并定期组织教师外出访学培训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在职称评定上，同等条件可优先。户口迁移中有关部门给予大力支持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十一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提供良好的办公环境，并配备笔记本电脑等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top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47:00Z</dcterms:created>
  <dc:creator>dell</dc:creator>
  <dc:description/>
  <dc:language>en-US</dc:language>
  <cp:lastModifiedBy>沧海一粟</cp:lastModifiedBy>
  <cp:lastPrinted>2023-05-24T11:12:00Z</cp:lastPrinted>
  <dcterms:modified xsi:type="dcterms:W3CDTF">2023-07-27T07:1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FF04DCFBD4A24857E7F5F8C50E7E4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