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句容市卫生健康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人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委托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委托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全权代为办理本人参加句容市卫健系统事业单位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集中公开招聘工作人员资格审核事宜，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人在办理上述事务过程中所有事项均予以认可，并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委托人和被委托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特此说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受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06T04:3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DDDE0A31D49E8A35FE7D070278E3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