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pBdr/>
        <w:spacing w:before="0" w:after="0"/>
        <w:jc w:val="center"/>
        <w:rPr/>
      </w:pPr>
      <w:r>
        <w:rPr>
          <w:rStyle w:val="StrongEmphasis"/>
          <w:rFonts w:ascii="方正仿宋简体" w:hAnsi="方正仿宋简体" w:cs="方正仿宋简体" w:eastAsia="方正仿宋简体"/>
          <w:spacing w:val="30"/>
          <w:sz w:val="32"/>
          <w:szCs w:val="32"/>
          <w:lang w:eastAsia="zh-CN"/>
        </w:rPr>
        <w:t>宿豫公安分局公开招</w:t>
      </w:r>
      <w:r>
        <w:rPr>
          <w:rStyle w:val="StrongEmphasis"/>
          <w:rFonts w:ascii="方正仿宋简体" w:hAnsi="方正仿宋简体" w:cs="方正仿宋简体" w:eastAsia="方正仿宋简体"/>
          <w:spacing w:val="30"/>
          <w:sz w:val="32"/>
          <w:szCs w:val="32"/>
        </w:rPr>
        <w:t>聘</w:t>
      </w:r>
      <w:r>
        <w:rPr>
          <w:rStyle w:val="StrongEmphasis"/>
          <w:rFonts w:ascii="方正仿宋简体" w:hAnsi="方正仿宋简体" w:cs="方正仿宋简体" w:eastAsia="方正仿宋简体"/>
          <w:spacing w:val="30"/>
          <w:sz w:val="32"/>
          <w:szCs w:val="32"/>
          <w:lang w:eastAsia="zh-CN"/>
        </w:rPr>
        <w:t>警务辅助人员计划表</w:t>
      </w:r>
    </w:p>
    <w:tbl>
      <w:tblPr>
        <w:tblW w:w="13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085"/>
        <w:gridCol w:w="720"/>
        <w:gridCol w:w="1392"/>
        <w:gridCol w:w="2006"/>
        <w:gridCol w:w="789"/>
        <w:gridCol w:w="1738"/>
        <w:gridCol w:w="2336"/>
        <w:gridCol w:w="1385"/>
      </w:tblGrid>
      <w:tr>
        <w:trPr>
          <w:trHeight w:val="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val="en-US" w:eastAsia="zh-CN"/>
              </w:rPr>
              <w:t>招聘单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val="en-US" w:eastAsia="zh-CN"/>
              </w:rPr>
              <w:t>岗位职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val="en-US" w:eastAsia="zh-CN"/>
              </w:rPr>
              <w:t>性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val="en-US" w:eastAsia="zh-CN"/>
              </w:rPr>
              <w:t>年龄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val="en-US" w:eastAsia="zh-CN"/>
              </w:rPr>
              <w:t>学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val="en-US" w:eastAsia="zh-CN"/>
              </w:rPr>
              <w:t>人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val="en-US" w:eastAsia="zh-CN"/>
              </w:rPr>
              <w:t>报名地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val="en-US" w:eastAsia="zh-CN"/>
              </w:rPr>
              <w:t>联系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val="en-US" w:eastAsia="zh-CN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宿豫巡特警大队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协助民警开展巡逻防范、维护社会治安等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8-35</w:t>
            </w: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周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高中及以上学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宿豫区长江路</w:t>
            </w: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15</w:t>
            </w: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号（巡特警大队）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 xml:space="preserve">冯警官 </w:t>
            </w: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5951370128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熟练掌握计算机，退伍军人在同等条件下优先录用</w:t>
            </w:r>
          </w:p>
        </w:tc>
      </w:tr>
      <w:tr>
        <w:trPr>
          <w:trHeight w:val="9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协助交警开展交通管理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8-35</w:t>
            </w: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周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高中及以上学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协助民警从事内勤、内务管理等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8-35</w:t>
            </w: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周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本科及以上学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刑警大队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协助民警开展图像巡检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20-35</w:t>
            </w: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周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大专及以上学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宿豫公安分局北门门卫室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 xml:space="preserve">吴警官 </w:t>
            </w: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37326825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治安大队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协助民警开展基层基础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8-35</w:t>
            </w: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周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大专及以上学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宿豫公安分局北门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门卫室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 xml:space="preserve">丁警官 </w:t>
            </w: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351529888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出入境管理大队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协助民警开展窗口服务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20-35</w:t>
            </w: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周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大专及以上学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宿豫公安分局北门</w:t>
            </w: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门卫室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卢警官</w:t>
            </w: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50527020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熟练掌握计算机，有较好的学习能力、语言表达能力、群众工作能力。</w:t>
            </w:r>
          </w:p>
        </w:tc>
      </w:tr>
      <w:tr>
        <w:trPr>
          <w:trHeight w:val="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曹集派出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协助民警开展接处警、社区管理、巡逻防范等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8-35</w:t>
            </w: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周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高中及以上学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曹集派出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许警官</w:t>
            </w: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51612321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10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高新区派出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协助民警开展接处警、社区管理、巡逻防范等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8-30</w:t>
            </w: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周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大专及以上学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高新区派出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/>
              </w:rPr>
              <w:t>高警官</w:t>
            </w: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/>
              </w:rPr>
              <w:t>138522725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15"/>
                <w:szCs w:val="15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bbo</cp:lastModifiedBy>
  <dcterms:modified xsi:type="dcterms:W3CDTF">2023-08-09T06:54:18Z</dcterms:modified>
  <cp:revision>2</cp:revision>
  <dc:subject/>
  <dc:title>宿豫公安分局公开招聘警务辅助人员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F2C9B57634C93AA560DB593F389E4_13</vt:lpwstr>
  </property>
  <property fmtid="{D5CDD505-2E9C-101B-9397-08002B2CF9AE}" pid="3" name="KSOProductBuildVer">
    <vt:lpwstr>2052-12.1.0.15120</vt:lpwstr>
  </property>
</Properties>
</file>