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考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高中教师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邓州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现行高中教材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数学、英语学科为必修第一册（北京师范大学出版社）；语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必修上册（人民教育出版社）；物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必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人民教育出版社版本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体育与健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必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全一册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人民教育出版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生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必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分子与细胞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人民教育出版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思想政治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必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中国特色社会主义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人民教育出版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历史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必修中外历史纲要（上）（人民教育出版社）；化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必修第一册（山东科学技术出版社）；地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必修第一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湖南教育出版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信息技术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必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数据与计算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上海科技教育出版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；音乐必修音乐鉴赏（人民音乐出版社）；美术必修美术鉴赏（人民教育出版社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报考初中教师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邓州市现行初中教材。语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生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美术、历史、道德与法治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七年级上册（人民教育出版社）；化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九年级上册（人民教育出版社）；数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七年级上册（华东师范大学出版社）；体育与健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七年级全一册（华东师范大学出版社）；英语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七年级上册（科学普及出版社）；物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八年级全一册（上海科学技术出版社）；地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七年级上册（湖南教育出版社）；信息技术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为七年级上册（河南大学出版社）；音乐学科为七年级上册（人民音乐出版社）。</w:t>
      </w:r>
    </w:p>
    <w:p>
      <w:pPr>
        <w:pStyle w:val="Normal"/>
        <w:ind w:firstLine="643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报考邓州市卫生学校（职业技术学校）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公共课专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人员讲课内容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邓州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现行高中教材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数学、英语学科为必修第一册（北京师范大学出版社）；语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为必修上册（人民教育出版社）；体育与健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为必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全一册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人民教育出版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思想政治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科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必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中国特色社会主义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人民教育出版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历史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为必修中外历史纲要（上）（人民教育出版社）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音乐必修音乐鉴赏（人民音乐出版社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;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心理学学科为《心理健康教育》（主编陈志玲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出版，版次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电子科技大学出版社）。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专业课专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人员讲课内容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中职教材。计算机应用为信息技术基础模块上册（高等教育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；计算机平面设计为色彩构成（航空工业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；护理为生理学基础（华中科技大学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；纺织技术与服务为纺织材料基础（中国纺织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；智慧健康养老服务为老年人康复服务指南（高等教育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；数控技术应用为机械基础（高等教育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；电气设备运行与控制为电工技术基础与技能（电子电工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；新能源汽车运用与维修为新能源汽车电工电子技术（西北工业大学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；会计事务为基础会计（高等教育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；电子商务为国际贸易基础知识（高等教育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；中餐烹饪为烹饪营养与卫生（电子工业出版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）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 w:cs="黑体"/>
        <w:b w:val="false"/>
        <w:b w:val="false"/>
        <w:bCs w:val="false"/>
        <w:i w:val="false"/>
        <w:i w:val="false"/>
        <w:iCs w:val="false"/>
        <w:caps w:val="false"/>
        <w:smallCaps w:val="false"/>
        <w:color w:val="000000"/>
        <w:spacing w:val="0"/>
        <w:sz w:val="32"/>
        <w:szCs w:val="32"/>
        <w:shd w:fill="FFFFFF" w:val="clear"/>
        <w:lang w:val="en-US" w:eastAsia="zh-CN"/>
      </w:rPr>
    </w:pPr>
    <w:r>
      <w:rPr>
        <w:rFonts w:ascii="黑体" w:hAnsi="黑体" w:cs="黑体" w:eastAsia="黑体"/>
        <w:b w:val="false"/>
        <w:bCs w:val="false"/>
        <w:i w:val="false"/>
        <w:iCs w:val="false"/>
        <w:caps w:val="false"/>
        <w:smallCaps w:val="false"/>
        <w:color w:val="000000"/>
        <w:spacing w:val="0"/>
        <w:sz w:val="32"/>
        <w:szCs w:val="32"/>
        <w:shd w:fill="FFFFFF" w:val="clear"/>
        <w:lang w:val="en-US" w:eastAsia="zh-CN"/>
      </w:rPr>
      <w:t>附件</w:t>
    </w:r>
    <w:r>
      <w:rPr>
        <w:rFonts w:eastAsia="黑体" w:cs="黑体" w:ascii="黑体" w:hAnsi="黑体"/>
        <w:b w:val="false"/>
        <w:bCs w:val="false"/>
        <w:i w:val="false"/>
        <w:iCs w:val="false"/>
        <w:caps w:val="false"/>
        <w:smallCaps w:val="false"/>
        <w:color w:val="000000"/>
        <w:spacing w:val="0"/>
        <w:sz w:val="32"/>
        <w:szCs w:val="32"/>
        <w:shd w:fill="FFFFFF" w:val="clear"/>
        <w:lang w:val="en-US" w:eastAsia="zh-CN"/>
      </w:rPr>
      <w:t>3</w:t>
    </w:r>
    <w:r>
      <w:rPr>
        <w:rFonts w:ascii="黑体" w:hAnsi="黑体" w:cs="黑体" w:eastAsia="黑体"/>
        <w:b w:val="false"/>
        <w:bCs w:val="false"/>
        <w:i w:val="false"/>
        <w:iCs w:val="false"/>
        <w:caps w:val="false"/>
        <w:smallCaps w:val="false"/>
        <w:color w:val="000000"/>
        <w:spacing w:val="0"/>
        <w:sz w:val="32"/>
        <w:szCs w:val="32"/>
        <w:shd w:fill="FFFFFF" w:val="clear"/>
        <w:lang w:val="en-US" w:eastAsia="zh-CN"/>
      </w:rPr>
      <w:t>：</w:t>
    </w:r>
  </w:p>
  <w:p>
    <w:pPr>
      <w:pStyle w:val="Header"/>
      <w:rPr>
        <w:rFonts w:ascii="黑体" w:hAnsi="黑体" w:eastAsia="黑体" w:cs="黑体"/>
        <w:b w:val="false"/>
        <w:b w:val="false"/>
        <w:bCs w:val="false"/>
        <w:i w:val="false"/>
        <w:i w:val="false"/>
        <w:iCs w:val="false"/>
        <w:caps w:val="false"/>
        <w:smallCaps w:val="false"/>
        <w:color w:val="000000"/>
        <w:spacing w:val="0"/>
        <w:sz w:val="32"/>
        <w:szCs w:val="32"/>
        <w:shd w:fill="FFFFFF" w:val="clear"/>
        <w:lang w:val="en-US" w:eastAsia="zh-CN"/>
      </w:rPr>
    </w:pPr>
    <w:r>
      <w:rPr>
        <w:rFonts w:eastAsia="黑体" w:cs="黑体" w:ascii="黑体" w:hAnsi="黑体"/>
        <w:b w:val="false"/>
        <w:bCs w:val="false"/>
        <w:i w:val="false"/>
        <w:iCs w:val="false"/>
        <w:caps w:val="false"/>
        <w:smallCaps w:val="false"/>
        <w:color w:val="000000"/>
        <w:spacing w:val="0"/>
        <w:sz w:val="32"/>
        <w:szCs w:val="32"/>
        <w:shd w:fill="FFFFFF" w:val="clear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36:21Z</dcterms:created>
  <dc:creator>Administrator</dc:creator>
  <dc:description/>
  <dc:language>en-US</dc:language>
  <cp:lastModifiedBy>-</cp:lastModifiedBy>
  <cp:lastPrinted>2023-03-19T18:59:00Z</cp:lastPrinted>
  <dcterms:modified xsi:type="dcterms:W3CDTF">2023-03-20T08:4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3B81B19434C81BAF3025DC4E2C45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