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  <w:lang w:val="en"/>
              </w:rPr>
              <w:t>1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pacing w:lineRule="exact" w:line="60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7:38:00Z</dcterms:created>
  <dc:creator>User</dc:creator>
  <dc:description/>
  <dc:language>en-US</dc:language>
  <cp:lastModifiedBy>Administrator</cp:lastModifiedBy>
  <cp:lastPrinted>2022-09-17T09:11:00Z</cp:lastPrinted>
  <dcterms:modified xsi:type="dcterms:W3CDTF">2023-08-15T00:57:17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D7A7792C546C9BEA8F4F323E6596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