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u w:val="none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罗庄区教育和体育局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4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临沂市罗庄区教育和体育局引进优秀人才考试。我单位同意其报考，若该同志被聘用，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远</cp:lastModifiedBy>
  <cp:lastPrinted>2022-04-07T15:58:00Z</cp:lastPrinted>
  <dcterms:modified xsi:type="dcterms:W3CDTF">2024-03-10T02:1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