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w w:val="9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w w:val="90"/>
          <w:sz w:val="40"/>
          <w:szCs w:val="40"/>
          <w:lang w:val="en-US" w:eastAsia="zh-CN"/>
        </w:rPr>
        <w:t>年汤阴县卫健系统及部分县直单位公开招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kern w:val="2"/>
          <w:sz w:val="40"/>
          <w:szCs w:val="4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40"/>
          <w:szCs w:val="40"/>
          <w:lang w:val="en-US" w:eastAsia="zh-CN" w:bidi="ar-SA"/>
        </w:rPr>
        <w:t>事业单位工作人员加分申请表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200"/>
        <w:gridCol w:w="1394"/>
        <w:gridCol w:w="2283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毕业院校 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入伍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入伍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　　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参加县级、乡镇各类事业单位公开招聘的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如有虚假，由此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P0"/>
        <w:spacing w:lineRule="exact" w:line="400"/>
        <w:rPr/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虫虫</cp:lastModifiedBy>
  <cp:lastPrinted>2023-03-15T09:04:00Z</cp:lastPrinted>
  <dcterms:modified xsi:type="dcterms:W3CDTF">2023-09-08T07:22:28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3BB2F479F4790BAFA2143298929E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