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Times New Roman" w:hAnsi="Times New Roman" w:eastAsia="宋体" w:cs="Times New Roman"/>
          <w:b/>
          <w:b/>
          <w:bCs/>
          <w:sz w:val="40"/>
          <w:szCs w:val="40"/>
          <w:lang w:val="en-US" w:eastAsia="zh-CN"/>
        </w:rPr>
      </w:pPr>
      <w:r>
        <w:rPr>
          <w:rFonts w:ascii="Times New Roman" w:hAnsi="Times New Roman" w:cs="Times New Roman"/>
          <w:b/>
          <w:bCs/>
          <w:sz w:val="40"/>
          <w:szCs w:val="40"/>
        </w:rPr>
        <w:t>附件</w:t>
      </w:r>
      <w:r>
        <w:rPr>
          <w:rFonts w:cs="Times New Roman" w:ascii="Times New Roman" w:hAnsi="Times New Roman"/>
          <w:b/>
          <w:bCs/>
          <w:sz w:val="40"/>
          <w:szCs w:val="40"/>
          <w:lang w:val="en-US" w:eastAsia="zh-CN"/>
        </w:rPr>
        <w:t>2</w:t>
      </w:r>
    </w:p>
    <w:p>
      <w:pPr>
        <w:pStyle w:val="Normal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bidi="ar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bidi="ar"/>
        </w:rPr>
        <w:t>长垣市招才引智公开招聘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bidi="ar"/>
        </w:rPr>
        <w:t>届高校毕业生岗位专业对照表</w:t>
      </w:r>
    </w:p>
    <w:tbl>
      <w:tblPr>
        <w:tblW w:w="12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25"/>
        <w:gridCol w:w="3255"/>
        <w:gridCol w:w="3900"/>
        <w:gridCol w:w="1845"/>
        <w:gridCol w:w="1440"/>
      </w:tblGrid>
      <w:tr>
        <w:trPr>
          <w:tblHeader w:val="true"/>
          <w:trHeight w:val="48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学科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专业类别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具体专业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岗位代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招聘人数</w:t>
            </w:r>
          </w:p>
        </w:tc>
      </w:tr>
      <w:tr>
        <w:trPr>
          <w:trHeight w:val="346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管理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工商管理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工商管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Calibri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会计学、财务管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1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人力资源管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审计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公共管理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公共事业管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1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土地资源管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1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农业经济管理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农林经济管理、农村区域发展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经济学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经济学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经济学、经济统计学、国民经济管理、商务经济学、数字经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财政学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财政学、税收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金融学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金融学、经济与金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法学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法学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法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3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15</w:t>
            </w:r>
          </w:p>
        </w:tc>
      </w:tr>
      <w:tr>
        <w:trPr>
          <w:trHeight w:val="48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政治学类、社会学类、马克思主义理论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政治学、经济学与哲学，社会学，社会工作，马克思主义理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3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文学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中国语言文学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汉语言文学、汉语言、秘书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4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新闻传播学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新闻学、广播电视学、网络与新媒体、国际新闻与传播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4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工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计算机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计算机科学与技术、软件工程、网络工程、物联网工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5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12</w:t>
            </w:r>
          </w:p>
        </w:tc>
      </w:tr>
      <w:tr>
        <w:trPr>
          <w:trHeight w:val="45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信息安全、电子与计算机工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5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工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计算机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保密技术、密码科学与技术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5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建筑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城乡规划、风景园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5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土木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土木工程，给排水科学与工程，道路桥梁与渡河工程，土木、水利与交通工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5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水利类、测绘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水利水电工程、测绘工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5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机械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机械工程、机械设计制造及其自动化、材料成型及控制工程、机械电子工程、工业设计、智能制造工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5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材料类、电气类、自动化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金属材料工程、电气工程及其自动化、自动化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5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农学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植物生产类、动物生产类、动物医学类、水产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农学、园艺、植物保护、植物科学与技术、种子科学与工程、动物科学、动物医学、水产养殖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6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林学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林学、园林、森林保护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6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医学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临床医学类、口腔医学类、公共卫生与预防医学类、中医学类、药学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临床医学、口腔医学、卫生监督、中医学、临床药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7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教育学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体育学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社会体育指导与管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8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艺术学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美术学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美术学、绘画、书法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9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设计学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视觉传达设计、环境设计、产品设计、数字媒体艺术、新媒体艺术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09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理学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心理学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心理学、应用心理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eastAsia="仿宋_GB2312" w:cs="Calibri"/>
                <w:kern w:val="0"/>
                <w:sz w:val="24"/>
                <w:szCs w:val="24"/>
                <w:lang w:bidi="ar"/>
              </w:rPr>
              <w:t>10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仍诺</dc:creator>
  <dc:description/>
  <dc:language>en-US</dc:language>
  <cp:lastModifiedBy>仍诺</cp:lastModifiedBy>
  <dcterms:modified xsi:type="dcterms:W3CDTF">2023-06-11T10:26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2525317984CF7A5EE518E1A8FE14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