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157"/>
        <w:ind w:left="0" w:hanging="0"/>
        <w:jc w:val="left"/>
        <w:textAlignment w:val="auto"/>
        <w:rPr>
          <w:rFonts w:ascii="Times New Roman" w:hAnsi="Times New Roman" w:eastAsia="楷体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  <w:lang w:val="en-US" w:eastAsia="zh-CN"/>
        </w:rPr>
        <w:t>附件</w:t>
      </w:r>
      <w:r>
        <w:rPr>
          <w:rFonts w:eastAsia="楷体_GB2312" w:cs="Times New Roman" w:ascii="Times New Roman" w:hAnsi="Times New Roman"/>
          <w:b/>
          <w:bCs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600"/>
        <w:jc w:val="center"/>
        <w:rPr>
          <w:rFonts w:eastAsia="仿宋_GB2312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国</w:t>
      </w: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</w:rPr>
        <w:t>(</w:t>
      </w: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境</w:t>
      </w: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</w:rPr>
        <w:t>)</w:t>
      </w: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外部分知名大学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楷体_GB2312" w:cs="Times New Roman"/>
          <w:b/>
          <w:b/>
          <w:bCs/>
          <w:kern w:val="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楷体_GB2312"/>
          <w:b/>
          <w:bCs/>
          <w:kern w:val="0"/>
          <w:sz w:val="32"/>
          <w:szCs w:val="32"/>
          <w:shd w:fill="FFFFFF" w:val="clear"/>
          <w:lang w:eastAsia="zh-CN"/>
        </w:rPr>
        <w:t>（</w:t>
      </w:r>
      <w:r>
        <w:rPr>
          <w:rFonts w:eastAsia="楷体_GB2312" w:cs="Times New Roman" w:ascii="Times New Roman" w:hAnsi="Times New Roman"/>
          <w:b/>
          <w:bCs/>
          <w:kern w:val="0"/>
          <w:sz w:val="32"/>
          <w:szCs w:val="32"/>
          <w:shd w:fill="FFFFFF" w:val="clear"/>
          <w:lang w:val="en-US" w:eastAsia="zh-CN"/>
        </w:rPr>
        <w:t>15</w:t>
      </w:r>
      <w:r>
        <w:rPr>
          <w:rFonts w:eastAsia="楷体_GB2312" w:cs="Times New Roman" w:ascii="Times New Roman" w:hAnsi="Times New Roman"/>
          <w:b/>
          <w:bCs/>
          <w:kern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Times New Roman" w:hAnsi="Times New Roman" w:cs="Times New Roman" w:eastAsia="楷体_GB2312"/>
          <w:b/>
          <w:bCs/>
          <w:kern w:val="0"/>
          <w:sz w:val="32"/>
          <w:szCs w:val="32"/>
          <w:shd w:fill="FFFFFF" w:val="clear"/>
          <w:lang w:val="en-US" w:eastAsia="zh-CN"/>
        </w:rPr>
        <w:t>所</w:t>
      </w:r>
      <w:r>
        <w:rPr>
          <w:rFonts w:ascii="Times New Roman" w:hAnsi="Times New Roman" w:cs="Times New Roman" w:eastAsia="楷体_GB2312"/>
          <w:b/>
          <w:bCs/>
          <w:kern w:val="0"/>
          <w:sz w:val="32"/>
          <w:szCs w:val="32"/>
          <w:shd w:fill="FFFFFF" w:val="clear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楷体_GB2312" w:cs="Times New Roman"/>
          <w:b/>
          <w:b/>
          <w:bCs/>
          <w:kern w:val="0"/>
          <w:sz w:val="32"/>
          <w:szCs w:val="32"/>
          <w:shd w:fill="FFFFFF" w:val="clear"/>
          <w:lang w:eastAsia="zh-CN"/>
        </w:rPr>
      </w:pPr>
      <w:r>
        <w:rPr>
          <w:rFonts w:eastAsia="楷体_GB2312" w:cs="Times New Roman" w:ascii="Times New Roman" w:hAnsi="Times New Roman"/>
          <w:b/>
          <w:bCs/>
          <w:kern w:val="0"/>
          <w:sz w:val="32"/>
          <w:szCs w:val="32"/>
          <w:shd w:fill="FFFFFF" w:val="clear"/>
          <w:lang w:eastAsia="zh-CN"/>
        </w:rPr>
      </w:r>
    </w:p>
    <w:tbl>
      <w:tblPr>
        <w:tblW w:w="8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600"/>
        <w:gridCol w:w="2063"/>
      </w:tblGrid>
      <w:tr>
        <w:trPr>
          <w:tblHeader w:val="true"/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position w:val="0"/>
                <w:sz w:val="30"/>
                <w:sz w:val="30"/>
                <w:szCs w:val="30"/>
                <w:shd w:fill="FFFFFF" w:val="clear"/>
                <w:vertAlign w:val="baseline"/>
                <w:lang w:val="en-US" w:eastAsia="zh-CN"/>
              </w:rPr>
              <w:t>序号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30"/>
                <w:szCs w:val="30"/>
              </w:rPr>
              <w:t>学校名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30"/>
                <w:szCs w:val="30"/>
              </w:rPr>
              <w:t>国家</w:t>
            </w:r>
            <w:r>
              <w:rPr>
                <w:rFonts w:eastAsia="黑体" w:cs="黑体" w:ascii="黑体" w:hAnsi="黑体"/>
                <w:color w:val="000000"/>
                <w:sz w:val="30"/>
                <w:szCs w:val="30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30"/>
                <w:szCs w:val="30"/>
              </w:rPr>
              <w:t>地区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麻省理工学院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斯坦福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哈佛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加州理工学院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牛津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英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苏黎世联邦理工学院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瑞士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剑桥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英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帝国理工学院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英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9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芝加哥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伦敦大学学院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英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新加坡国立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新加坡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普林斯顿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南洋理工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新加坡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洛桑联邦理工学院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瑞士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宾夕法尼亚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32"/>
                <w:szCs w:val="32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耶鲁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32"/>
                <w:szCs w:val="32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7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康奈尔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32"/>
                <w:szCs w:val="32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哥伦比亚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32"/>
                <w:szCs w:val="32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9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爱丁堡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英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  <w:t>密歇根大学安娜堡分校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32"/>
                <w:szCs w:val="32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香港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32"/>
                <w:szCs w:val="32"/>
              </w:rPr>
              <w:t>中国香港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东京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日本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约翰霍普金斯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32"/>
                <w:szCs w:val="32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多伦多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32"/>
                <w:szCs w:val="32"/>
              </w:rPr>
              <w:t>加拿大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香港科技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32"/>
                <w:szCs w:val="32"/>
              </w:rPr>
              <w:t>中国香港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曼彻斯特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英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7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西北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32"/>
                <w:szCs w:val="32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加州大学伯克利分校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9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澳大利亚国立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澳大利亚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伦敦国王学院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英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麦吉尔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32"/>
                <w:szCs w:val="32"/>
              </w:rPr>
              <w:t>加拿大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纽约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加州大学洛杉矶分校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首尔国立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韩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京都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日本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韩国科学技术院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韩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7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悉尼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澳大利亚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墨尔本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澳大利亚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9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杜克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香港中文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32"/>
                <w:szCs w:val="32"/>
              </w:rPr>
              <w:t>中国香港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新南威尔士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32"/>
                <w:szCs w:val="32"/>
              </w:rPr>
              <w:t>澳大利亚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不列颠哥伦比亚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  <w:t>加拿大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昆士兰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333333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32"/>
                <w:szCs w:val="32"/>
              </w:rPr>
              <w:t>澳大利亚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香港城市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333333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32"/>
                <w:szCs w:val="32"/>
              </w:rPr>
              <w:t>中国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32"/>
                <w:szCs w:val="32"/>
                <w:lang w:val="en-US" w:eastAsia="zh-CN"/>
              </w:rPr>
              <w:t>香港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伦敦政治经济学院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333333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32"/>
                <w:szCs w:val="32"/>
              </w:rPr>
              <w:t>英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慕尼黑工业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333333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32"/>
                <w:szCs w:val="32"/>
                <w:lang w:eastAsia="zh-CN"/>
              </w:rPr>
              <w:t>德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7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卡内基梅隆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333333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32"/>
                <w:szCs w:val="32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巴黎文理研究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333333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32"/>
                <w:szCs w:val="32"/>
                <w:lang w:eastAsia="zh-CN"/>
              </w:rPr>
              <w:t>法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9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加州大学圣地亚哥分校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333333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32"/>
                <w:szCs w:val="32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蒙纳士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333333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32"/>
                <w:szCs w:val="32"/>
              </w:rPr>
              <w:t>澳大利亚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东京工业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333333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32"/>
                <w:szCs w:val="32"/>
              </w:rPr>
              <w:t>日本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代尔夫特理工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333333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32"/>
                <w:szCs w:val="32"/>
              </w:rPr>
              <w:t>荷兰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布里斯托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333333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32"/>
                <w:szCs w:val="32"/>
              </w:rPr>
              <w:t>英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马来亚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333333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32"/>
                <w:szCs w:val="32"/>
              </w:rPr>
              <w:t>马来西亚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布朗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333333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32"/>
                <w:szCs w:val="32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巴黎综合理工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333333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32"/>
                <w:szCs w:val="32"/>
                <w:lang w:eastAsia="zh-CN"/>
              </w:rPr>
              <w:t>法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7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阿姆斯特丹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333333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32"/>
                <w:szCs w:val="32"/>
              </w:rPr>
              <w:t>荷兰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华威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333333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32"/>
                <w:szCs w:val="32"/>
              </w:rPr>
              <w:t>英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9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Style w:val="Font61"/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 w:bidi="ar"/>
              </w:rPr>
              <w:t>慕尼黑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333333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32"/>
                <w:szCs w:val="32"/>
                <w:lang w:eastAsia="zh-CN"/>
              </w:rPr>
              <w:t>德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海德堡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333333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32"/>
                <w:szCs w:val="32"/>
                <w:lang w:eastAsia="zh-CN"/>
              </w:rPr>
              <w:t>德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威斯康星大学麦迪逊分校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333333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32"/>
                <w:szCs w:val="32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台湾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333333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32"/>
                <w:szCs w:val="32"/>
                <w:lang w:eastAsia="zh-CN"/>
              </w:rPr>
              <w:t>中国台湾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布宜诺斯艾利斯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333333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32"/>
                <w:szCs w:val="32"/>
              </w:rPr>
              <w:t>阿根廷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高丽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333333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32"/>
                <w:szCs w:val="32"/>
              </w:rPr>
              <w:t>韩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苏黎世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333333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32"/>
                <w:szCs w:val="32"/>
              </w:rPr>
              <w:t>瑞士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德克萨斯大学奥斯汀分校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7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大阪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日本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华盛顿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9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莫斯科罗蒙诺索夫国立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俄罗斯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香港理工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中国香港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哥本哈根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丹麦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浦项科技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韩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格拉斯哥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东北大学（日本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日本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乔治亚理工学院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奥克兰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新西兰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7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伊利诺伊大学厄巴纳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香槟分校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索邦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法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9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鲁汶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比利时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延世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韩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8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杜伦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8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伯明翰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8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成均馆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韩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8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莱斯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8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南安普敦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8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利兹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87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西澳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澳大利亚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8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谢菲尔德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89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北卡罗来纳大学教堂山分校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9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圣安德鲁斯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9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隆德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瑞典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9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皇家理工学院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瑞典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9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诺丁汉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9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墨西哥国立自治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墨西哥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9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宾夕法尼亚州立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9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都柏林三一学院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爱尔兰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97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丹麦技术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丹麦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9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赫尔辛基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  <w:t>芬兰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99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圣路易斯华盛顿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0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阿德莱德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  <w:t>澳大利亚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0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日内瓦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  <w:t>瑞士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0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俄亥俄州立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0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普渡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0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波士顿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0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名古屋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  <w:t>日本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0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加州大学戴维斯分校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07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奥斯陆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  <w:t>挪威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0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伯尔尼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  <w:t>瑞士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09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hyperlink r:id="rId2">
              <w:r>
                <w:rPr>
                  <w:rStyle w:val="InternetLink"/>
                  <w:rFonts w:ascii="仿宋_GB2312" w:hAnsi="仿宋_GB2312" w:cs="仿宋_GB2312" w:eastAsia="仿宋_GB2312"/>
                  <w:i w:val="false"/>
                  <w:color w:val="000000"/>
                  <w:sz w:val="32"/>
                  <w:szCs w:val="32"/>
                  <w:u w:val="none"/>
                </w:rPr>
                <w:t>伦敦大学玛丽女王学院</w:t>
              </w:r>
            </w:hyperlink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  <w:t>英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圣保罗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  <w:t>巴西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1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瓦格宁根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  <w:t>荷兰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1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柏林洪堡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  <w:t>德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1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蒙特利尔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  <w:t>加拿大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1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阿尔伯塔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  <w:t>加拿大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1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埃因霍芬理工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  <w:t>荷兰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1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Style w:val="Font01"/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 w:bidi="ar"/>
              </w:rPr>
              <w:t>智利天主教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  <w:t>智利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17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南加利福尼亚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1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乌得勒支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  <w:t>荷兰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19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九州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  <w:t>日本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乌普萨拉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  <w:t>瑞典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2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阿尔托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  <w:t>芬兰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2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莱顿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  <w:t>荷兰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2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格罗宁根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  <w:t>荷兰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2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柏林自由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  <w:t>德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2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卡尔斯鲁厄理工学院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  <w:t>德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2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马来西亚博特拉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马来西亚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27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悉尼科技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澳大利亚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2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hyperlink r:id="rId3">
              <w:r>
                <w:rPr>
                  <w:rStyle w:val="InternetLink"/>
                  <w:rFonts w:ascii="仿宋_GB2312" w:hAnsi="仿宋_GB2312" w:cs="仿宋_GB2312" w:eastAsia="仿宋_GB2312"/>
                  <w:i w:val="false"/>
                  <w:color w:val="000000"/>
                  <w:sz w:val="32"/>
                  <w:szCs w:val="32"/>
                  <w:u w:val="none"/>
                </w:rPr>
                <w:t>兰卡斯特大学</w:t>
              </w:r>
            </w:hyperlink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  <w:t>英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29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根特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  <w:t>比利时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米兰理工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  <w:t>意大利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3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巴黎中央理工学院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  <w:t>法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3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查尔姆斯理工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  <w:t>瑞典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3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北海道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  <w:t>日本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3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马来西亚国立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  <w:t>马来西亚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3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马来西亚理科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  <w:t>马来西亚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3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阿卜杜勒阿齐兹国王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  <w:t>沙特阿拉伯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37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麦克马斯特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  <w:t>加拿大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3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亚琛工业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  <w:t>德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39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汉阳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  <w:t>韩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奥胡斯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  <w:t>丹麦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4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柏林工业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  <w:t>德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4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巴塞尔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  <w:t>瑞典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4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维也纳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  <w:t>奥地利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4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hyperlink r:id="rId4">
              <w:r>
                <w:rPr>
                  <w:rStyle w:val="InternetLink"/>
                  <w:rFonts w:ascii="仿宋_GB2312" w:hAnsi="仿宋_GB2312" w:cs="仿宋_GB2312" w:eastAsia="仿宋_GB2312"/>
                  <w:i w:val="false"/>
                  <w:color w:val="000000"/>
                  <w:sz w:val="32"/>
                  <w:szCs w:val="32"/>
                  <w:u w:val="none"/>
                </w:rPr>
                <w:t>约克大学</w:t>
              </w:r>
            </w:hyperlink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  <w:t>英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4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hyperlink r:id="rId5">
              <w:r>
                <w:rPr>
                  <w:rStyle w:val="InternetLink"/>
                  <w:rFonts w:ascii="仿宋_GB2312" w:hAnsi="仿宋_GB2312" w:cs="仿宋_GB2312" w:eastAsia="仿宋_GB2312"/>
                  <w:i w:val="false"/>
                  <w:color w:val="000000"/>
                  <w:sz w:val="32"/>
                  <w:szCs w:val="32"/>
                  <w:u w:val="none"/>
                </w:rPr>
                <w:t>纽卡斯尔大学</w:t>
              </w:r>
            </w:hyperlink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  <w:t>英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4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加州大学圣塔芭芭拉分校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47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马里兰大学帕克分校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4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蒙特雷科技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  <w:t>墨西哥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49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匹兹堡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  <w:t>美国</w:t>
            </w:r>
          </w:p>
        </w:tc>
      </w:tr>
      <w:tr>
        <w:trPr>
          <w:trHeight w:val="5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密西根州立大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eastAsia="zh-CN"/>
              </w:rPr>
              <w:t>美国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24"/>
          <w:shd w:fill="FFFFFF" w:val="clear"/>
        </w:rPr>
      </w:pPr>
      <w:r>
        <w:rPr>
          <w:rFonts w:eastAsia="仿宋_GB2312" w:cs="宋体" w:ascii="仿宋_GB2312" w:hAnsi="仿宋_GB2312"/>
          <w:kern w:val="0"/>
          <w:sz w:val="24"/>
          <w:shd w:fill="FFFFFF" w:val="clear"/>
        </w:rPr>
      </w:r>
    </w:p>
    <w:p>
      <w:pPr>
        <w:pStyle w:val="Normal"/>
        <w:rPr/>
      </w:pPr>
      <w:r>
        <w:rPr>
          <w:rFonts w:ascii="仿宋_GB2312" w:hAnsi="仿宋_GB2312" w:cs="宋体" w:eastAsia="仿宋_GB2312"/>
          <w:kern w:val="0"/>
          <w:sz w:val="24"/>
          <w:shd w:fill="FFFFFF" w:val="clear"/>
        </w:rPr>
        <w:t>注：本名单参考</w:t>
      </w:r>
      <w:r>
        <w:rPr>
          <w:rFonts w:eastAsia="仿宋_GB2312" w:cs="宋体" w:ascii="仿宋_GB2312" w:hAnsi="仿宋_GB2312"/>
          <w:kern w:val="0"/>
          <w:sz w:val="24"/>
          <w:shd w:fill="FFFFFF" w:val="clear"/>
        </w:rPr>
        <w:t>QS202</w:t>
      </w:r>
      <w:r>
        <w:rPr>
          <w:rFonts w:eastAsia="仿宋_GB2312" w:cs="宋体" w:ascii="仿宋_GB2312" w:hAnsi="仿宋_GB2312"/>
          <w:kern w:val="0"/>
          <w:sz w:val="24"/>
          <w:shd w:fill="FFFFFF" w:val="clear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24"/>
          <w:shd w:fill="FFFFFF" w:val="clear"/>
        </w:rPr>
        <w:t>年世界大学排名拟定，不含中国大陆地区上榜高校。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shd w:fill="FFFFFF" w:val="clear"/>
          <w:lang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shd w:fill="FFFFFF" w:val="clear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kern w:val="2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61">
    <w:name w:val="font61"/>
    <w:basedOn w:val="Style13"/>
    <w:qFormat/>
    <w:rPr>
      <w:rFonts w:ascii="宋体" w:hAnsi="宋体" w:eastAsia="宋体" w:cs="宋体"/>
      <w:i w:val="false"/>
      <w:color w:val="333333"/>
      <w:sz w:val="18"/>
      <w:szCs w:val="18"/>
      <w:u w:val="none"/>
    </w:rPr>
  </w:style>
  <w:style w:type="character" w:styleId="Font11">
    <w:name w:val="font11"/>
    <w:basedOn w:val="Style13"/>
    <w:qFormat/>
    <w:rPr>
      <w:rFonts w:ascii="Arial" w:hAnsi="Arial" w:cs="Arial"/>
      <w:i w:val="false"/>
      <w:color w:val="333333"/>
      <w:sz w:val="18"/>
      <w:szCs w:val="18"/>
      <w:u w:val="none"/>
    </w:rPr>
  </w:style>
  <w:style w:type="character" w:styleId="Font01">
    <w:name w:val="font01"/>
    <w:basedOn w:val="Style13"/>
    <w:qFormat/>
    <w:rPr>
      <w:rFonts w:ascii="Arial" w:hAnsi="Arial" w:cs="Arial"/>
      <w:i w:val="false"/>
      <w:color w:val="333333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chool.promisingedu.com/queen-mary-university-of-london" TargetMode="External"/><Relationship Id="rId3" Type="http://schemas.openxmlformats.org/officeDocument/2006/relationships/hyperlink" Target="https://school.promisingedu.com/lancaster-university" TargetMode="External"/><Relationship Id="rId4" Type="http://schemas.openxmlformats.org/officeDocument/2006/relationships/hyperlink" Target="https://school.promisingedu.com/the-university-of-york" TargetMode="External"/><Relationship Id="rId5" Type="http://schemas.openxmlformats.org/officeDocument/2006/relationships/hyperlink" Target="https://school.promisingedu.com/newcastle-university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DELL</cp:lastModifiedBy>
  <dcterms:modified xsi:type="dcterms:W3CDTF">2020-11-23T07:02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