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7470</wp:posOffset>
                </wp:positionH>
                <wp:positionV relativeFrom="paragraph">
                  <wp:posOffset>376555</wp:posOffset>
                </wp:positionV>
                <wp:extent cx="4772025" cy="7568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56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60"/>
                              <w:gridCol w:w="1395"/>
                              <w:gridCol w:w="1929"/>
                              <w:gridCol w:w="1701"/>
                              <w:gridCol w:w="183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51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6"/>
                                      <w:szCs w:val="36"/>
                                    </w:rPr>
                                    <w:t>各乡镇城乡专职社区工作者名额分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社区名称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拟招聘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城市专职社区工作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农村专职社会（社区）工作者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昆阳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鳌江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水头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萧江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万全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腾蛟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步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海西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山门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南雁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顺溪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凤卧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怀溪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南麂镇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闹村乡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华文仿宋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华文仿宋;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青街乡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595.95pt;mso-wrap-distance-left:9pt;mso-wrap-distance-right:9pt;mso-wrap-distance-top:0pt;mso-wrap-distance-bottom:0pt;margin-top:29.65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751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60"/>
                        <w:gridCol w:w="1395"/>
                        <w:gridCol w:w="1929"/>
                        <w:gridCol w:w="1701"/>
                        <w:gridCol w:w="183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751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6"/>
                                <w:szCs w:val="36"/>
                              </w:rPr>
                              <w:t>各乡镇城乡专职社区工作者名额分配表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社区名称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拟招聘数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城市专职社区工作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农村专职社会（社区）工作者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昆阳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鳌江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水头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萧江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万全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腾蛟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步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海西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山门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南雁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顺溪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凤卧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怀溪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南麂镇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闹村乡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华文仿宋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华文仿宋;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青街乡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0" w:after="240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kern w:val="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60" w:before="0" w:after="2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57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D3D3D"/>
      <w:u w:val="none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Char">
    <w:name w:val="正文文本 Char"/>
    <w:qFormat/>
    <w:rPr>
      <w:rFonts w:ascii="宋体" w:hAnsi="宋体" w:eastAsia="宋体" w:cs="宋体"/>
      <w:sz w:val="28"/>
      <w:szCs w:val="2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3D3D3D"/>
      <w:u w:val="none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2" w:after="0"/>
      <w:ind w:left="118" w:hanging="0"/>
      <w:jc w:val="left"/>
    </w:pPr>
    <w:rPr>
      <w:rFonts w:ascii="宋体" w:hAnsi="宋体" w:cs="宋体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3">
    <w:name w:val="Char"/>
    <w:basedOn w:val="Normal"/>
    <w:qFormat/>
    <w:pPr>
      <w:widowControl/>
      <w:tabs>
        <w:tab w:val="clear" w:pos="420"/>
        <w:tab w:val="left" w:pos="360" w:leader="none"/>
      </w:tabs>
      <w:snapToGrid w:val="false"/>
      <w:spacing w:lineRule="auto" w:line="360"/>
    </w:pPr>
    <w:rPr>
      <w:rFonts w:ascii="宋体" w:hAnsi="宋体" w:eastAsia="宋体" w:cs="宋体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5:00Z</dcterms:created>
  <dc:creator>下雨下雨</dc:creator>
  <dc:description/>
  <dc:language>en-US</dc:language>
  <cp:lastModifiedBy>请叫我小金瓜</cp:lastModifiedBy>
  <cp:lastPrinted>2020-08-18T14:26:00Z</cp:lastPrinted>
  <dcterms:modified xsi:type="dcterms:W3CDTF">2020-12-10T08:03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