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偃师市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市直事业单位选招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特殊岗位报考条件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;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b w:val="false"/>
          <w:b w:val="false"/>
          <w:bCs w:val="false"/>
          <w:lang w:val="en-US"/>
        </w:rPr>
      </w:pPr>
      <w:r>
        <w:rPr>
          <w:rFonts w:ascii="仿宋_GB2312" w:hAnsi="仿宋_GB2312" w:cs="仿宋;宋体" w:eastAsia="仿宋_GB2312"/>
          <w:b w:val="false"/>
          <w:bCs w:val="false"/>
          <w:sz w:val="32"/>
          <w:szCs w:val="32"/>
          <w:lang w:eastAsia="zh-CN"/>
        </w:rPr>
        <w:t>本次选招设一般岗位和特殊岗位，不设特殊岗位的，均为一般岗位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特殊岗位报考条件，由偃师市红十字会等选招单位根据各自工作特点确定，并报偃师市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年市直事业单位选招工作人员领导小组研究同意，详情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偃师市红十字会（政府直属事业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殊岗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名称：应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救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人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条件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护理学专科及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偃师市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偃师市市政工程建设中心（偃师市城市防汛服务中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殊岗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名称：市政工程建设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人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条件：</w:t>
      </w:r>
      <w:r>
        <w:rPr>
          <w:rFonts w:cs="Calibri;Lucida Sans" w:eastAsia="仿宋_GB2312"/>
          <w:b w:val="false"/>
          <w:bCs w:val="false"/>
          <w:sz w:val="32"/>
          <w:szCs w:val="32"/>
          <w:lang w:val="en-US" w:eastAsia="zh-CN"/>
        </w:rPr>
        <w:t>具有助理工程师（城建或测绘专业）、助理经济师（建筑专业）及以上专业技术职务，或具有注册建造师（建筑或市政专业）、一级造价师（土建或安装专业）、监理工程师资格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偃师市建筑工程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3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殊岗位</w:t>
      </w:r>
      <w:r>
        <w:rPr>
          <w:rFonts w:ascii="仿宋_GB2312" w:hAnsi="仿宋_GB2312" w:cs="仿宋_GB2312" w:eastAsia="仿宋_GB2312"/>
          <w:b w:val="false"/>
          <w:bCs w:val="false"/>
          <w:spacing w:val="-3"/>
          <w:sz w:val="32"/>
          <w:szCs w:val="32"/>
          <w:lang w:val="en-US" w:eastAsia="zh-CN"/>
        </w:rPr>
        <w:t>名称：房屋建筑及市政基础设施工程造价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3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-3"/>
          <w:sz w:val="32"/>
          <w:szCs w:val="32"/>
          <w:lang w:val="en-US" w:eastAsia="zh-CN"/>
        </w:rPr>
        <w:t>人数：</w:t>
      </w:r>
      <w:r>
        <w:rPr>
          <w:rFonts w:eastAsia="仿宋_GB2312" w:cs="仿宋_GB2312" w:ascii="仿宋_GB2312" w:hAnsi="仿宋_GB2312"/>
          <w:b w:val="false"/>
          <w:bCs w:val="false"/>
          <w:spacing w:val="-3"/>
          <w:position w:val="0"/>
          <w:sz w:val="32"/>
          <w:sz w:val="32"/>
          <w:szCs w:val="32"/>
          <w:vertAlign w:val="baseline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-3"/>
          <w:position w:val="0"/>
          <w:sz w:val="32"/>
          <w:sz w:val="32"/>
          <w:szCs w:val="32"/>
          <w:vertAlign w:val="baseline"/>
          <w:lang w:val="en-US" w:eastAsia="zh-CN"/>
        </w:rPr>
        <w:t>条件：</w:t>
      </w:r>
      <w:r>
        <w:rPr>
          <w:rFonts w:cs="Calibri;Lucida Sans" w:eastAsia="仿宋_GB2312"/>
          <w:b w:val="false"/>
          <w:bCs w:val="false"/>
          <w:sz w:val="32"/>
          <w:szCs w:val="32"/>
          <w:lang w:val="en-US" w:eastAsia="zh-CN"/>
        </w:rPr>
        <w:t>具有助理工程师（城建或测绘专业）、助理经济师（建筑专业）及以上专业技术职务，或具有注册建造师（建筑或市政专业）、一级造价师（土建或安装专业）、监理工程师资格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三）偃师市建筑工程安全质量监督站（偃师市建筑工程环境治理服务中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殊岗位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名称：房屋建筑及市政基础设施工程质量安全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人数：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条件：</w:t>
      </w:r>
      <w:r>
        <w:rPr>
          <w:rFonts w:cs="Calibri;Lucida Sans" w:eastAsia="仿宋_GB2312"/>
          <w:b w:val="false"/>
          <w:bCs w:val="false"/>
          <w:sz w:val="32"/>
          <w:szCs w:val="32"/>
          <w:lang w:val="en-US" w:eastAsia="zh-CN"/>
        </w:rPr>
        <w:t>具有助理工程师（城建或测绘专业）、助理经济师（建筑专业）及以上专业技术职务，或具有注册建造师（建筑或市政专业）、一级造价师（土建或安装专业）、监理工程师资格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偃师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偃师市矿产资源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特殊岗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名称：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人数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条件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取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助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工程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质、勘探、测量专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及以上专业技术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偃师市不动产登记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特殊岗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名称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房屋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人数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条件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取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助理工程师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电子工程、测绘、城建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建筑专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）及以上专业技术职务，或取得中华人民共和国住房和城乡建设部房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登记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官考核合格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偃师市土地储备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特殊岗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名称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土地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拍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土地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人数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条件：取得中华人民共和国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国土资源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土地招标拍卖挂牌主持人资格证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取得中华人民共和国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国土资源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土地登记上岗资格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偃师市自然资源和规划监察大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特殊岗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名称：一线综合执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人数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条件：取得会计、经济、城建、测绘、矿山机械、地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专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初级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专业技术职务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偃师市城市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偃师市城市管理综合执法大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特殊岗位名称：一线综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人数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条件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退役军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偃师市文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偃师博物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特殊岗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讲解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人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条件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普通话水平二级甲等（含）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偃师市产业集聚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偃师市产业集聚区招商引智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特殊岗位名称：产业（工业）经济研究及统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人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条件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具有助理统计师、助理经济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及以上专业技术职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偃师市医疗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偃师市医疗保障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殊岗位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医疗待遇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人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条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医（药）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专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科及以上学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Times New Roman"/>
      <w:color w:val="000000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0-23T13:42:00Z</cp:lastPrinted>
  <dcterms:modified xsi:type="dcterms:W3CDTF">2020-10-27T02:57:1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