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eastAsia="zh-CN"/>
        </w:rPr>
        <w:t>烟台文化旅游职业学院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</w:rPr>
      </w:pPr>
      <w:r>
        <w:rPr>
          <w:rStyle w:val="IntenseEmphasis"/>
          <w:rFonts w:eastAsia="Calibri" w:cs="Calibri"/>
        </w:rPr>
        <w:t xml:space="preserve">        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</w:rPr>
        <w:t>2020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</w:rPr>
        <w:t>年公开招聘考生健康承诺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是否接触新冠肺炎确诊病例、疑似病例、无症状感染者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是否有发热、干咳、乏力、鼻塞、流涕、咽痛、腹泻等症状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，本人或家庭成员是否有</w:t>
      </w:r>
      <w:r>
        <w:rPr>
          <w:rFonts w:ascii="仿宋_GB2312" w:hAnsi="仿宋_GB2312" w:cs="宋体" w:eastAsia="仿宋_GB2312"/>
          <w:sz w:val="32"/>
          <w:szCs w:val="32"/>
        </w:rPr>
        <w:t>国（境）外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疫情中、高风险地区旅行史和接触史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，所在社区（村居）是否有确诊病例、疑似病例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“健康码”状态：〇绿色〇黄色〇红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1134"/>
        <w:gridCol w:w="4932"/>
      </w:tblGrid>
      <w:tr>
        <w:trPr>
          <w:trHeight w:val="25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参加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eastAsia="zh-CN"/>
              </w:rPr>
              <w:t>烟台文化旅游职业学院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公开招聘，现郑重承诺：</w:t>
            </w:r>
          </w:p>
          <w:p>
            <w:pPr>
              <w:pStyle w:val="Normal"/>
              <w:spacing w:lineRule="exact" w:line="380"/>
              <w:ind w:firstLine="64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如实逐项填报以上健康申明，如因隐瞒或虚假填报引起不良后果，本人愿承担相应的法律责任。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考生签名：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96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期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0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身份证号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24:00Z</dcterms:created>
  <dc:creator>刘佳</dc:creator>
  <dc:description/>
  <dc:language>en-US</dc:language>
  <cp:lastModifiedBy>刘佳</cp:lastModifiedBy>
  <dcterms:modified xsi:type="dcterms:W3CDTF">2020-12-16T09:1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