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同意应聘证明（模板）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淄博经开区管委会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淄博经济开发区社区专职工作者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网格员</w:t>
      </w:r>
      <w:r>
        <w:rPr>
          <w:rFonts w:ascii="Times New Roman" w:hAnsi="Times New Roman" w:cs="Times New Roman" w:eastAsia="仿宋_GB2312"/>
          <w:sz w:val="32"/>
          <w:szCs w:val="32"/>
        </w:rPr>
        <w:t>招聘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单位同意其应聘，并保证其若被聘用，将配合有关单位办理其档案、工资、保险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关系的移交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章）：</w:t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752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  <w:t>注：无工作单位的，不需要提交此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Administrator</cp:lastModifiedBy>
  <cp:lastPrinted>2020-08-29T15:01:00Z</cp:lastPrinted>
  <dcterms:modified xsi:type="dcterms:W3CDTF">2020-11-25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