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eastAsia="zh-CN"/>
        </w:rPr>
        <w:t>20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年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下半年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海沧区社区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工作者招聘岗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1"/>
          <w:szCs w:val="21"/>
          <w:lang w:val="en-US" w:eastAsia="zh-CN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3"/>
        <w:gridCol w:w="578"/>
        <w:gridCol w:w="1434"/>
        <w:gridCol w:w="1003"/>
        <w:gridCol w:w="1041"/>
        <w:gridCol w:w="1003"/>
        <w:gridCol w:w="1003"/>
        <w:gridCol w:w="1003"/>
        <w:gridCol w:w="1003"/>
        <w:gridCol w:w="1003"/>
        <w:gridCol w:w="2591"/>
        <w:gridCol w:w="1272"/>
      </w:tblGrid>
      <w:tr>
        <w:trPr>
          <w:trHeight w:val="590" w:hRule="atLeast"/>
        </w:trPr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所属街道</w:t>
            </w:r>
          </w:p>
        </w:tc>
        <w:tc>
          <w:tcPr>
            <w:tcW w:w="5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招考人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是否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应届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最高年龄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户籍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岗位描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1381" w:hRule="atLeast"/>
        </w:trPr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海沧街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共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78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农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兴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沧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温厝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渐美村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囷瑶村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后井村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00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00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大专及以上学历</w:t>
            </w:r>
          </w:p>
        </w:tc>
        <w:tc>
          <w:tcPr>
            <w:tcW w:w="100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  <w:tc>
          <w:tcPr>
            <w:tcW w:w="100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海沧</w:t>
            </w:r>
          </w:p>
        </w:tc>
        <w:tc>
          <w:tcPr>
            <w:tcW w:w="100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2591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与社区治理和服务工作；负责责任网格内各类业务的信息收集、事件上报、协调处置、情况反馈等工作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服从街道党工委、办事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社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工作安排。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建议根据居住情况就近报考岗位，以便夜间开展入户工作。</w:t>
            </w:r>
          </w:p>
        </w:tc>
      </w:tr>
      <w:tr>
        <w:trPr>
          <w:trHeight w:val="1596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00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0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1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749" w:hRule="atLeast"/>
        </w:trPr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阳街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（共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78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兴旺社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兴祥社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一农社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垵村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大专及以上学历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周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以下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海沧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参与社区治理和服务工作；负责责任网格内各类业务的信息收集、事件上报、协调处置、情况反馈等工作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服从街道党工委、办事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、社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的工作安排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建议根据居住情况就近报考岗位，以便夜间开展入户工作。</w:t>
            </w:r>
          </w:p>
        </w:tc>
      </w:tr>
      <w:tr>
        <w:trPr>
          <w:trHeight w:val="1830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153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所属街道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434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招考人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是否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应届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最高年龄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户籍</w:t>
            </w:r>
          </w:p>
        </w:tc>
        <w:tc>
          <w:tcPr>
            <w:tcW w:w="10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2591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岗位描述</w:t>
            </w:r>
          </w:p>
        </w:tc>
        <w:tc>
          <w:tcPr>
            <w:tcW w:w="1272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1701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嵩屿街道</w:t>
            </w:r>
          </w:p>
          <w:p>
            <w:pPr>
              <w:pStyle w:val="P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共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达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翔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虹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未来海岸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林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石塘村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贞庵村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盛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景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鳌冠社区</w:t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大专及以上学历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海沧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与社区治理和服务工作；负责责任网格内各类业务的信息收集、事件上报、协调处置、情况反馈等工作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服从街道党工委、办事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社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工作安排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建议根据居住情况就近报考岗位，以便夜间开展入户工作。</w:t>
            </w:r>
          </w:p>
        </w:tc>
      </w:tr>
      <w:tr>
        <w:trPr>
          <w:trHeight w:val="1993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911" w:hRule="atLeast"/>
        </w:trPr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东孚街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共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天竺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凤山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莲花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寨后社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东瑶村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芸美村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鼎美村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洪塘村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大专及以上学历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周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含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海沧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不限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参与社区治理和服务工作；负责责任网格内各类业务的信息收集、事件上报、协调处置、情况反馈等工作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服从街道党工委、办事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社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工作安排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建议根据居住情况就近报考岗位，以便夜间开展入户工作。</w:t>
            </w:r>
          </w:p>
        </w:tc>
      </w:tr>
      <w:tr>
        <w:trPr>
          <w:trHeight w:val="2109" w:hRule="atLeast"/>
        </w:trPr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  <w:lang w:val="en-US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2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究究灬</cp:lastModifiedBy>
  <cp:lastPrinted>2019-07-29T15:05:00Z</cp:lastPrinted>
  <dcterms:modified xsi:type="dcterms:W3CDTF">2020-10-28T09:53:30Z</dcterms:modified>
  <cp:revision>1</cp:revision>
  <dc:subject/>
  <dc:title>2016年厦门市海沧区城乡社区网格员招考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