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3</w:t>
      </w:r>
      <w:r>
        <w:rPr>
          <w:rFonts w:ascii="仿宋_GB2312;Arial Unicode MS" w:hAnsi="仿宋_GB2312;Arial Unicode MS" w:eastAsia="仿宋_GB2312;Arial Unicode MS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昆明学院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工作人员考试诚信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承 诺 书</w:t>
      </w:r>
    </w:p>
    <w:p>
      <w:pPr>
        <w:pStyle w:val="Normal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昆明学院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公开招聘工作人员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简章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清楚并理解其内容。在此我郑重承诺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自觉遵守《云南省事业单位公开招聘人员办法（云人社发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6﹞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》有关规定。遵守考试纪律，服从考试安排，不舞弊或协助他人舞弊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真实、准确地提供个人信息、证明资料、证件等相关材料；同时准确填写及核对有效的手机号码、联系电话、通讯地址等联系方式，并保证在报考期间联系畅通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不弄虚作假，不伪造、不使用假证明、假证书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如被确定为拟聘人员，本人在规定的时间内提供未就业的的证明材料（如就业推荐表、失业证、解除聘用（劳动）合同的文书等），否则取消聘用资格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应届毕业生需在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  <w:u w:val="single"/>
        </w:rPr>
        <w:t>学校确定拟聘人员公示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提供本人取得的毕业证、学位证原件和复印件，如本人原因未能提供则视为自愿放弃聘用资格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违反以上承诺所造成的后果，本人自愿承担相应责任。</w:t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若人（报考人签名）：</w:t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身份证号码：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</w:t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;Arial Unicode MS" w:hAnsi="仿宋_GB2312;Arial Unicode MS" w:eastAsia="仿宋_GB2312;Arial Unicode MS" w:cs="Times New Roman"/>
      <w:color w:val="333333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1:20:00Z</dcterms:created>
  <dc:creator>hw</dc:creator>
  <dc:description/>
  <cp:keywords/>
  <dc:language>en-US</dc:language>
  <cp:lastModifiedBy>梅松波</cp:lastModifiedBy>
  <cp:lastPrinted>2012-06-19T09:17:00Z</cp:lastPrinted>
  <dcterms:modified xsi:type="dcterms:W3CDTF">2019-05-05T00:52:00Z</dcterms:modified>
  <cp:revision>149</cp:revision>
  <dc:subject/>
  <dc:title>2007年云南省考试录用公务员（工作人员）网络报名</dc:title>
</cp:coreProperties>
</file>