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具有国家建设学科高等院校名单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lang w:val="en-US" w:eastAsia="zh-CN" w:bidi="ar"/>
        </w:rPr>
        <w:t>（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lang w:val="en-US" w:eastAsia="zh-CN" w:bidi="ar"/>
        </w:rPr>
        <w:t>共</w:t>
      </w:r>
      <w:r>
        <w:rPr>
          <w:rFonts w:eastAsia="楷体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47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lang w:val="en-US" w:eastAsia="zh-CN" w:bidi="ar"/>
        </w:rPr>
        <w:t>所，按学校代码排序）</w:t>
      </w:r>
    </w:p>
    <w:p>
      <w:pPr>
        <w:pStyle w:val="Normal"/>
        <w:keepNext w:val="false"/>
        <w:keepLines w:val="false"/>
        <w:widowControl/>
        <w:jc w:val="left"/>
        <w:rPr>
          <w:rFonts w:ascii="FZFangSong-Z02S;Segoe Print" w:hAnsi="FZFangSong-Z02S;Segoe Print" w:eastAsia="FZFangSong-Z02S;Segoe Print" w:cs="FZFangSong-Z02S;Segoe Print"/>
          <w:b/>
          <w:b/>
          <w:bCs/>
          <w:color w:val="000000"/>
          <w:kern w:val="0"/>
          <w:sz w:val="29"/>
          <w:szCs w:val="29"/>
          <w:lang w:val="en-US" w:eastAsia="zh-CN" w:bidi="ar"/>
        </w:rPr>
      </w:pPr>
      <w:r>
        <w:rPr>
          <w:rFonts w:eastAsia="FZFangSong-Z02S;Segoe Print" w:cs="FZFangSong-Z02S;Segoe Print" w:ascii="FZFangSong-Z02S;Segoe Print" w:hAnsi="FZFangSong-Z02S;Segoe Print"/>
          <w:b/>
          <w:bCs/>
          <w:color w:val="000000"/>
          <w:kern w:val="0"/>
          <w:sz w:val="29"/>
          <w:szCs w:val="29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人民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清华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交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工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航空航天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理工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科技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化工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邮电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农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林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协和医学院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中医药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师范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首都师范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外国语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传媒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央财经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对外经济贸易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外交学院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人民公安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北京体育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央音乐学院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音乐学院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央美术学院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央戏剧学院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央民族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政法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开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天津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天津工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天津医科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天津中医药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华北电力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河北工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山西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太原理工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内蒙古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辽宁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大连理工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东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大连海事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吉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延边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东北师范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哈尔滨工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哈尔滨工程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东北农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东北林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复旦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同济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上海交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华东理工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东华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上海海洋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上海中医药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华东师范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上海外国语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上海财经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上海体育学院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上海音乐学院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上海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京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苏州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东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京航空航天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京理工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矿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京邮电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河海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江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京林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京信息工程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京农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京医科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京中医药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药科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京师范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浙江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美术学院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安徽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科学技术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合肥工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厦门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福州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昌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山东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海洋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石油大学（华东）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郑州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河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武汉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华中科技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地质大学（武汉）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武汉理工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华中农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华中师范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南财经政法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湘潭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湖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湖南师范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山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暨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华南理工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华南农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广州医科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广州中医药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华南师范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海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广西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四川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重庆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西南交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电子科技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西南石油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成都理工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四川农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成都中医药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西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西南财经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贵州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云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西藏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西北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西安交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西北工业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西安电子科技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长安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西北农林科技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陕西师范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兰州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青海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宁夏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新疆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石河子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矿业大学（北京）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石油大学（北京）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地质大学（北京）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宁波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南方科技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上海科技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中国科学院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国防科技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海军军医大学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空军军医大学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31" w:gutter="0" w:header="0" w:top="215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FZFangSong-Z02S">
    <w:altName w:val="Segoe Print"/>
    <w:charset w:val="00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Subtitle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0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before="100" w:after="6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0:26:03Z</dcterms:created>
  <dc:creator>Administrator</dc:creator>
  <dc:description/>
  <dc:language>en-US</dc:language>
  <cp:lastModifiedBy>王腾达</cp:lastModifiedBy>
  <dcterms:modified xsi:type="dcterms:W3CDTF">2023-07-12T09:4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35547D62B41159A2F2591F49678A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