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仿宋_GB2312;仿宋_GB2312" w:hAnsi="仿宋_GB2312;仿宋_GB2312" w:eastAsia="仿宋_GB2312;仿宋_GB2312" w:cs="仿宋_GB2312;仿宋_GB2312"/>
          <w:color w:val="000000"/>
          <w:sz w:val="32"/>
          <w:szCs w:val="32"/>
          <w:lang w:val="en-US" w:eastAsia="zh-CN"/>
        </w:rPr>
      </w:pPr>
      <w:r>
        <w:rPr>
          <w:rFonts w:ascii="仿宋_GB2312;仿宋_GB2312" w:hAnsi="仿宋_GB2312;仿宋_GB2312" w:cs="仿宋_GB2312;仿宋_GB2312" w:eastAsia="仿宋_GB2312;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60"/>
        <w:jc w:val="center"/>
        <w:textAlignment w:val="auto"/>
        <w:rPr>
          <w:rFonts w:ascii="方正小标宋简体;方正小标宋简体" w:hAnsi="方正小标宋简体;方正小标宋简体" w:eastAsia="方正小标宋简体;方正小标宋简体" w:cs="方正小标宋简体;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;方正小标宋简体" w:cs="方正小标宋简体;方正小标宋简体" w:ascii="方正小标宋简体;方正小标宋简体" w:hAnsi="方正小标宋简体;方正小标宋简体"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color w:val="000000"/>
          <w:sz w:val="44"/>
          <w:szCs w:val="44"/>
          <w:lang w:val="en-US" w:eastAsia="zh-CN"/>
        </w:rPr>
        <w:t>年南阳市卧龙区公开招聘教师岗位表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82"/>
        <w:gridCol w:w="746"/>
        <w:gridCol w:w="2494"/>
        <w:gridCol w:w="3322"/>
        <w:gridCol w:w="3085"/>
        <w:gridCol w:w="1695"/>
        <w:gridCol w:w="1295"/>
      </w:tblGrid>
      <w:tr>
        <w:trPr>
          <w:tblHeader w:val="true"/>
          <w:trHeight w:val="36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码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科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资格证要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blHeader w:val="true"/>
          <w:trHeight w:val="36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94" w:hanging="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教育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类专业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限定院校（附件</w:t>
            </w:r>
            <w:r>
              <w:rPr>
                <w:rFonts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本科或普通高等教育硕士研究生及以上学历，具有相应的学位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；具有普通高等教育硕士研究生及以上学历的，年龄可放宽至</w:t>
            </w: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高中及以上教师资格证，所学专业或教师资格证任教学科与报考岗位一致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教育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类专业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限定院校（附件</w:t>
            </w:r>
            <w:r>
              <w:rPr>
                <w:rFonts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本科或普通高等教育硕士研究生及以上学历，具有相应的学位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；具有普通高等教育硕士研究生及以上学历的，年龄可放宽至</w:t>
            </w: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初中及以上教师资格证，所学专业或教师资格证任教学科与报考岗位一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考体育、音乐、美术岗位的，要求所学专业和教师资格证任教学科与报考岗位一致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1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政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体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教育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及以上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或普通高等教育师范类专科及以上学历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；具有普通高等教育硕士研究生及以上学历的，年龄可放宽至</w:t>
            </w: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小学及以上教师资格证，所学专业或教师资格证任教学科与报考岗位一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考体育、音乐、美术岗位的，要求所学专业和教师资格证任教学科与报考岗位一致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毕业生，中专及以上学历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小学及以上教师资格证，所学专业或教师资格证任教学科与报考岗位一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考体育、音乐、美术岗位的，要求所学专业和教师资格证任教学科与报考岗位一致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仅面向卧龙辖区户籍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岗位为英庄、陆营、潦河坡、龙王沟</w:t>
            </w: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镇偏远教学点</w:t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  教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毕业生，中专及以上学历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幼儿园教师资格证，且所学专业为幼教或学前教育专业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仅面向卧龙辖区户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招聘岗位为龙王沟景区幼儿园</w:t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  教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范类毕业生，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及以上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；具有普通高等教育硕士研究生及以上学历的，年龄可放宽至</w:t>
            </w: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幼儿园教师资格证，且所学专业为幼教或学前教育专业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高等教育本科及以上学历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；具有普通高等教育硕士研究生及以上学历的，年龄可放宽至</w:t>
            </w: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学专业为特殊教育专业</w:t>
            </w:r>
            <w:r>
              <w:rPr>
                <w:rFonts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、培智方向），具有小学及以上教师资格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岗位为</w:t>
            </w: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陆营特殊教育学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89" w:footer="0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00"/>
    <w:family w:val="modern"/>
    <w:pitch w:val="default"/>
  </w:font>
  <w:font w:name="方正小标宋简体">
    <w:charset w:val="00"/>
    <w:family w:val="script"/>
    <w:pitch w:val="default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59:46Z</dcterms:created>
  <dc:creator>lenovo</dc:creator>
  <dc:description/>
  <dc:language>en-US</dc:language>
  <cp:lastModifiedBy>iPhone</cp:lastModifiedBy>
  <dcterms:modified xsi:type="dcterms:W3CDTF">2023-07-05T15:2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74DCE0DFF48FB8B2DD5ABE6DF6B21_12</vt:lpwstr>
  </property>
  <property fmtid="{D5CDD505-2E9C-101B-9397-08002B2CF9AE}" pid="3" name="KSOProductBuildVer">
    <vt:lpwstr>2052-11.38.1</vt:lpwstr>
  </property>
</Properties>
</file>