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附件</w:t>
      </w:r>
      <w:r>
        <w:rPr>
          <w:rFonts w:eastAsia="方正仿宋_GBK" w:cs="Times New Roman" w:ascii="Times New Roman" w:hAnsi="Times New Roman"/>
          <w:sz w:val="32"/>
          <w:szCs w:val="32"/>
        </w:rPr>
        <w:t>4</w:t>
      </w:r>
    </w:p>
    <w:p>
      <w:pPr>
        <w:pStyle w:val="Normal"/>
        <w:jc w:val="center"/>
        <w:rPr>
          <w:rFonts w:ascii="方正大标宋_GBK" w:hAnsi="方正大标宋_GBK" w:eastAsia="方正大标宋_GBK"/>
          <w:sz w:val="36"/>
          <w:szCs w:val="36"/>
        </w:rPr>
      </w:pPr>
      <w:r>
        <w:rPr>
          <w:rFonts w:ascii="方正大标宋_GBK" w:hAnsi="方正大标宋_GBK" w:eastAsia="方正大标宋_GBK"/>
          <w:sz w:val="36"/>
          <w:szCs w:val="36"/>
        </w:rPr>
        <w:t>启东市卫生健康人才引进培养资助奖励政策部分摘要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</w:rPr>
        <w:t>启东位于江苏省东南端，长江入海口北岸，是江苏省日出最早的地方。启东市交通便捷，与国际大都市上海隔江相望，距浦东直线距离仅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50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多公里，崇启大桥将启东纳入上海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小时经济圈。启东是全国有影响力的“海洋经济之乡”“建筑之乡”“电动工具之乡”“教育之乡”“版画之乡”“长寿之乡”。启东市于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2014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月被确定为江苏省深化医改先行先试县市，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2016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年被确定为全国县级公立医院综合改革示范县。为进一步加快启东卫生健康人才发展，</w:t>
      </w:r>
      <w:r>
        <w:rPr>
          <w:rFonts w:eastAsia="仿宋_GB2312"/>
          <w:kern w:val="0"/>
          <w:sz w:val="28"/>
          <w:szCs w:val="28"/>
        </w:rPr>
        <w:t>启东市卫生健康人才引进资助奖励政策部分如下：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引进学（专）科带头人、学术委员会副主任委员及以上专家，工资待遇实行年薪制。省级学（专）科带头人、省级学术委员会副主任委员及以上专家年薪控制在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150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万元以内；地市级学（专）科带头人、地市级学术委员会副主任委员及以上专家年薪控制在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100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万元以内。在我市首次购房自住的，省级及以上的学（专）科带头人给予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100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万元购房补贴，地市级学（专）科带头人给予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60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万元购房补贴，并最高可享受住房公积金贷款额度上限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倍的贷款额度。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新引进的从事传染科岗位的医学人才（执业医师类），取得执业医师资格后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年内，给予每月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3000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元的生活补贴。在我市首次购房自住的，给予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10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万元的购房补贴。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  <w:t>3.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引进的医学类博士毕业生，给予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100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万元生活补贴，在我市首次购房自住的，给予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40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万元购房补助。引进的紧缺型医学类硕士毕业生，给予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30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万元生活补贴。在我市首次购房自住的，给予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30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万元的购房补贴。引进的非紧缺型医学类硕士毕业生，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年内给予每月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2500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元的生活补贴。在我市首次购房自住的，给予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20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万元的购房补贴。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  <w:t>4.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乡镇卫生院（除第三人民医院外的一级及二级医疗机构）引进的医学类全日制本科毕业生（执业医师类），取得执业医师资格后奖励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10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万元。在我市首次购房自住的，给予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10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万元的购房补贴。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年后参照人才“县管乡用”政策，可参加上级医院的遴选考试。如继续留在基层医院，每月享受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1500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元生活补贴；取得中级职称后，每月享受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2000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元生活补贴；取得高级职称后，每月享受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3000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元生活补贴。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  <w:t>5.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在职卫技人员新获得医学类硕士以上学位且继续与用人单位签订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年以上工作协议的，给予一次性奖励。其中，获博士学位的奖励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10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万元，硕士学位的奖励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万元。</w:t>
      </w:r>
    </w:p>
    <w:p>
      <w:pPr>
        <w:pStyle w:val="Normal"/>
        <w:spacing w:lineRule="exact" w:line="480"/>
        <w:ind w:firstLine="56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  <w:t xml:space="preserve">6. 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新引进的精神科执业医师类医学人才，与单位签订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年以上工作协议的（不含规培时间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)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，在岗期间每月补贴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3500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元。同时，在我市首次购房自住的，给予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20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万元的购房补贴，首期付款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50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％，合同期满后再付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50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％（并按规定享受购房优惠政策）。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年后，取得执业医师（含助理）资格后，每月补贴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2500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元；取得中级职称资格后，每月补贴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3000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元；取得高级职称资格后，每月补贴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4000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元。</w:t>
      </w:r>
      <w:bookmarkStart w:id="0" w:name="_GoBack"/>
      <w:bookmarkEnd w:id="0"/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咨询电话：</w:t>
      </w:r>
      <w:r>
        <w:rPr>
          <w:rFonts w:eastAsia="仿宋_GB2312" w:cs="Times New Roman" w:ascii="Times New Roman" w:hAnsi="Times New Roman"/>
          <w:sz w:val="32"/>
          <w:szCs w:val="32"/>
        </w:rPr>
        <w:t>0513-83312379</w:t>
      </w:r>
      <w:r>
        <w:rPr>
          <w:rFonts w:ascii="Times New Roman" w:hAnsi="Times New Roman" w:cs="Times New Roman" w:eastAsia="仿宋_GB2312"/>
          <w:sz w:val="32"/>
          <w:szCs w:val="32"/>
        </w:rPr>
        <w:t>（启东市卫生健康委员会人事科）。</w:t>
      </w:r>
    </w:p>
    <w:sectPr>
      <w:footerReference w:type="default" r:id="rId2"/>
      <w:type w:val="nextPage"/>
      <w:pgSz w:w="11906" w:h="16838"/>
      <w:pgMar w:left="1588" w:right="158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  <w:font w:name="方正大标宋_GB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55112814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semiHidden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table" w:default="1" w:styleId="6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  <Pages>2</Pages>
  <Words>186</Words>
  <Characters>1061</Characters>
  <CharactersWithSpaces>1245</CharactersWithSpaces>
  <Paragraphs>2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0:15:00Z</dcterms:created>
  <dc:creator>User</dc:creator>
  <dc:description/>
  <dc:language>en-US</dc:language>
  <cp:lastModifiedBy>我就是我</cp:lastModifiedBy>
  <cp:lastPrinted>2021-11-01T07:35:00Z</cp:lastPrinted>
  <dcterms:modified xsi:type="dcterms:W3CDTF">2023-10-12T01:29:22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29D5D385FF4730956F07D0CFC49375_12</vt:lpwstr>
  </property>
  <property fmtid="{D5CDD505-2E9C-101B-9397-08002B2CF9AE}" pid="3" name="KSOProductBuildVer">
    <vt:lpwstr>2052-12.1.0.15712</vt:lpwstr>
  </property>
</Properties>
</file>