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岗位工作经历材料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同志， 性别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于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出生。身份证号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该同志于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至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月，在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单位）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部门）从事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人事部门盖章：</w:t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期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人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0:00Z</dcterms:created>
  <dc:creator>史兆兰</dc:creator>
  <dc:description/>
  <cp:keywords/>
  <dc:language>en-US</dc:language>
  <cp:lastModifiedBy>方锦珠</cp:lastModifiedBy>
  <cp:lastPrinted>2021-01-11T11:44:00Z</cp:lastPrinted>
  <dcterms:modified xsi:type="dcterms:W3CDTF">2023-09-19T02:1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