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同意  </w:t>
      </w: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 xml:space="preserve">   同志报考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上半年泸州市</w:t>
      </w:r>
      <w:r>
        <w:rPr>
          <w:color w:val="000000"/>
          <w:sz w:val="28"/>
          <w:szCs w:val="28"/>
          <w:lang w:eastAsia="zh-CN"/>
        </w:rPr>
        <w:t>泸</w:t>
      </w:r>
      <w:r>
        <w:rPr>
          <w:color w:val="000000"/>
          <w:sz w:val="28"/>
          <w:szCs w:val="28"/>
        </w:rPr>
        <w:t>县事业单位公开招聘考试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dcterms:modified xsi:type="dcterms:W3CDTF">2016-04-18T07:18:28Z</dcterms:modified>
  <cp:revision>1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