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Nimbus Roman No9 L" w:hAnsi="Times New Roman;Nimbus Roman No9 L" w:eastAsia="黑体;方正黑体_GBK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32"/>
          <w:szCs w:val="32"/>
        </w:rPr>
        <w:t>在职人员单位同意报考证明</w:t>
      </w:r>
    </w:p>
    <w:tbl>
      <w:tblPr>
        <w:tblW w:w="8804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425"/>
        <w:gridCol w:w="856"/>
        <w:gridCol w:w="1072"/>
        <w:gridCol w:w="997"/>
        <w:gridCol w:w="1392"/>
        <w:gridCol w:w="1853"/>
      </w:tblGrid>
      <w:tr>
        <w:trPr>
          <w:trHeight w:val="85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84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39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eastAsia="zh-CN"/>
              </w:rPr>
              <w:t>在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宋体;方正书宋_GBK" w:cs="仿宋_GB2312;方正仿宋_GBK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591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32"/>
                <w:highlight w:val="none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exact" w:line="540"/>
              <w:ind w:firstLine="56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同志，系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u w:val="single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（单位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lang w:eastAsia="zh-CN"/>
              </w:rPr>
              <w:t>在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在岗职工，该同志自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月至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月在我单位工作。</w:t>
            </w:r>
          </w:p>
          <w:p>
            <w:pPr>
              <w:pStyle w:val="Normal"/>
              <w:spacing w:lineRule="exact" w:line="540"/>
              <w:ind w:firstLine="565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现同意该同志参加平顶山市卫东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年小学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lang w:eastAsia="zh-CN"/>
              </w:rPr>
              <w:t>在职在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教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  <w:lang w:eastAsia="zh-CN"/>
              </w:rPr>
              <w:t>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聘。如被录取，我单位同意并协助其办理人事档案、工资、社保、党团关系等转移手续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spacing w:lineRule="exact" w:line="540"/>
              <w:ind w:firstLine="112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所在单位                        主管部门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（公章）                             （公章）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112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</w:rPr>
            </w:r>
          </w:p>
        </w:tc>
      </w:tr>
      <w:tr>
        <w:trPr>
          <w:trHeight w:val="618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方正书宋_GBK" w:hAnsi="宋体;方正书宋_GBK" w:eastAsia="宋体;方正书宋_GBK" w:cs="仿宋_GB2312;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32"/>
              </w:rPr>
              <w:t>注：无主管部门的可不加盖主管部门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uto" w:line="360"/>
      <w:ind w:firstLine="567"/>
    </w:pPr>
    <w:rPr>
      <w:rFonts w:ascii="宋体;方正书宋_GBK" w:hAnsi="宋体;方正书宋_GBK" w:eastAsia="宋体;方正书宋_GBK" w:cs="Times New Roman;Nimbus Roman No9 L"/>
      <w:sz w:val="2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inspur</cp:lastModifiedBy>
  <dcterms:modified xsi:type="dcterms:W3CDTF">2023-07-11T11:1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