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keepLines w:val="false"/>
        <w:widowControl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《授予博士、硕士学位和培养研究生的学科、专业目录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2055"/>
        <w:gridCol w:w="2225"/>
        <w:gridCol w:w="4427"/>
      </w:tblGrid>
      <w:tr>
        <w:trPr/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</w:rPr>
              <w:t>学科门类代码及名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</w:rPr>
              <w:t>一级学科代码及名称</w:t>
            </w:r>
          </w:p>
        </w:tc>
        <w:tc>
          <w:tcPr>
            <w:tcW w:w="6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</w:rPr>
              <w:t>二级学科代码及名称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</w:rPr>
              <w:t>01</w:t>
            </w:r>
            <w:r>
              <w:rPr>
                <w:rStyle w:val="StrongEmphasis"/>
              </w:rPr>
              <w:t>哲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101</w:t>
            </w:r>
            <w:r>
              <w:rPr/>
              <w:t>哲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1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马克思主义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1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国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10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外国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10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逻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10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伦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10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美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10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宗教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101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科学技术哲学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</w:rPr>
              <w:t>02</w:t>
            </w:r>
            <w:r>
              <w:rPr>
                <w:rStyle w:val="StrongEmphasis"/>
              </w:rPr>
              <w:t>经济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01</w:t>
            </w:r>
            <w:r>
              <w:rPr/>
              <w:t>理论经济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政治经济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经济思想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0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经济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0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西方经济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0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世界经济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0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人口、资源与环境经济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02</w:t>
            </w:r>
            <w:r>
              <w:rPr/>
              <w:t>应用经济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0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国民经济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0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区域经济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0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财政学（含∶税收学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0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金融学（含∶保险学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02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产业经济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02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国际贸易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02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劳动经济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02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统计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02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数量经济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02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国防经济</w:t>
            </w:r>
          </w:p>
        </w:tc>
      </w:tr>
      <w:tr>
        <w:trPr>
          <w:trHeight w:val="44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51</w:t>
            </w:r>
            <w:r>
              <w:rPr/>
              <w:t>金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51</w:t>
            </w:r>
            <w:r>
              <w:rPr>
                <w:lang w:val="en-US" w:eastAsia="zh-CN"/>
              </w:rPr>
              <w:t>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44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52</w:t>
            </w:r>
            <w:r>
              <w:rPr/>
              <w:t> </w:t>
            </w:r>
            <w:r>
              <w:rPr/>
              <w:t>应用统计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25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44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53</w:t>
            </w:r>
            <w:r>
              <w:rPr/>
              <w:t>税务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25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44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54</w:t>
            </w:r>
            <w:r>
              <w:rPr/>
              <w:t>国际商务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254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44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55</w:t>
            </w:r>
            <w:r>
              <w:rPr/>
              <w:t>保险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255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44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56</w:t>
            </w:r>
            <w:r>
              <w:rPr/>
              <w:t>资产评估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256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44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257</w:t>
            </w:r>
            <w:r>
              <w:rPr/>
              <w:t>审计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257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</w:rPr>
              <w:t>03</w:t>
            </w:r>
            <w:r>
              <w:rPr>
                <w:rStyle w:val="StrongEmphasis"/>
              </w:rPr>
              <w:t>法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1</w:t>
            </w:r>
            <w:r>
              <w:rPr/>
              <w:t>法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法学理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法律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宪法学与行政法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刑法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民商法学（含：劳动法学、社会保障法学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诉讼法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经济法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1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环境与资源保护法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1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国际法学（含：国际公法、国际私法、国际经济法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1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军事法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2</w:t>
            </w:r>
            <w:r>
              <w:rPr/>
              <w:t>政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政治学理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外政治制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科学社会主义与国际共产主义运动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共党史（含：党的学说与党的建设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2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国际政治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2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国际关系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2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外交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3</w:t>
            </w:r>
            <w:r>
              <w:rPr/>
              <w:t>社会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社会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人口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3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人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3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民俗学（含：中国民间文学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4</w:t>
            </w:r>
            <w:r>
              <w:rPr/>
              <w:t>民族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民族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马克思主义民族理论与政策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4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国少数民族经济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4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国少数民族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4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国少数民族艺术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5</w:t>
            </w:r>
            <w:r>
              <w:rPr/>
              <w:t>马克思主义理论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5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马克思主义基本原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5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马克思主义发展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5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马克思主义中国化研究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5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国外马克思主义研究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305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思想政治教育</w:t>
            </w:r>
          </w:p>
        </w:tc>
      </w:tr>
      <w:tr>
        <w:trPr>
          <w:trHeight w:val="62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05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国近现代史基本问题研究</w:t>
            </w:r>
          </w:p>
        </w:tc>
      </w:tr>
      <w:tr>
        <w:trPr>
          <w:trHeight w:val="62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51</w:t>
            </w:r>
            <w:r>
              <w:rPr/>
              <w:t>法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5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法律硕士（非法学）</w:t>
            </w:r>
          </w:p>
        </w:tc>
      </w:tr>
      <w:tr>
        <w:trPr>
          <w:trHeight w:val="62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510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法律硕士（法学）</w:t>
            </w:r>
          </w:p>
        </w:tc>
      </w:tr>
      <w:tr>
        <w:trPr>
          <w:trHeight w:val="62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52</w:t>
            </w:r>
            <w:r>
              <w:rPr/>
              <w:t>社会工作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35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/>
              <w:t>★</w:t>
            </w:r>
          </w:p>
        </w:tc>
      </w:tr>
      <w:tr>
        <w:trPr>
          <w:trHeight w:val="62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353</w:t>
            </w:r>
            <w:r>
              <w:rPr/>
              <w:t>警务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35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</w:rPr>
              <w:t>04</w:t>
            </w:r>
            <w:r>
              <w:rPr>
                <w:rStyle w:val="StrongEmphasis"/>
              </w:rPr>
              <w:t>教育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01</w:t>
            </w:r>
            <w:r>
              <w:rPr/>
              <w:t>教育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教育学原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课程与教学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0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教育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0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比较教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0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学前教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0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高等教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0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成人教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01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职业技术教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01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特殊教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01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教育技术学（可授教育学、理学学位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02</w:t>
            </w:r>
            <w:r>
              <w:rPr/>
              <w:t>心理学（可授教育学、理学学位）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0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基础心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0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发展与教育心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0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应用心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03</w:t>
            </w:r>
            <w:r>
              <w:rPr/>
              <w:t>体育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0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体育人文社会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0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运动人体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03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体育教育训练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03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民族传统体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1</w:t>
            </w:r>
            <w:r>
              <w:rPr/>
              <w:t>教育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教育管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学科教学（思政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学科教学（语文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学科教学（数学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学科教学（物理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学科教学（化学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学科教学（生物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1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学科教学（英语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1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学科教学（历史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1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学科教学（地理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11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学科教学（音乐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11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学科教学（体育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11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学科教学（美术）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11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现代教育技术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11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小学教育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11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心理健康教育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11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科学与技术教育</w:t>
            </w:r>
          </w:p>
        </w:tc>
      </w:tr>
      <w:tr>
        <w:trPr>
          <w:trHeight w:val="156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11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学前教育</w:t>
            </w:r>
          </w:p>
        </w:tc>
      </w:tr>
      <w:tr>
        <w:trPr>
          <w:trHeight w:val="156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11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特殊教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2</w:t>
            </w:r>
            <w:r>
              <w:rPr/>
              <w:t>体育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体育教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运动训练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竞赛组织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社会体育指导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453</w:t>
            </w:r>
            <w:r>
              <w:rPr/>
              <w:t>汉语国际教育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45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0454</w:t>
            </w:r>
            <w:r>
              <w:rPr>
                <w:rFonts w:ascii="宋体" w:hAnsi="宋体"/>
                <w:sz w:val="24"/>
                <w:szCs w:val="24"/>
              </w:rPr>
              <w:t>应用心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454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</w:rPr>
              <w:t>05</w:t>
            </w:r>
            <w:r>
              <w:rPr>
                <w:rStyle w:val="StrongEmphasis"/>
              </w:rPr>
              <w:t>文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1</w:t>
            </w:r>
            <w:r>
              <w:rPr/>
              <w:t>中国语言文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文艺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语言学及应用语言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汉语言文字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国古典文献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国古代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国现当代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国少数民族语言文学（分语族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1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比较文学与世界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2</w:t>
            </w:r>
            <w:r>
              <w:rPr/>
              <w:t>外国语言文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英语语言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俄语语言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法语语言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德语语言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2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日语语言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2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印度语言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2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西班牙语语言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2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阿拉伯语语言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2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欧洲语言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2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亚非语言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21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外国语言学及应用语言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3</w:t>
            </w:r>
            <w:r>
              <w:rPr/>
              <w:t>新闻传播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新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传播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4</w:t>
            </w:r>
            <w:r>
              <w:rPr/>
              <w:t>艺术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艺术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音乐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4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美术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4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设计艺术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4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戏剧戏曲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4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电影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4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广播电视艺术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04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舞蹈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551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翻译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5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英语笔译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5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英语口译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5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俄语笔译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5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俄语口译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5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日语笔译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5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日语口译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5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法语笔译</w:t>
            </w:r>
          </w:p>
        </w:tc>
      </w:tr>
      <w:tr>
        <w:trPr>
          <w:trHeight w:val="62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51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法语口译</w:t>
            </w:r>
          </w:p>
        </w:tc>
      </w:tr>
      <w:tr>
        <w:trPr>
          <w:trHeight w:val="62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51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德语笔译</w:t>
            </w:r>
          </w:p>
        </w:tc>
      </w:tr>
      <w:tr>
        <w:trPr>
          <w:trHeight w:val="62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51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德语口译</w:t>
            </w:r>
          </w:p>
        </w:tc>
      </w:tr>
      <w:tr>
        <w:trPr>
          <w:trHeight w:val="62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511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朝鲜语笔译</w:t>
            </w:r>
          </w:p>
        </w:tc>
      </w:tr>
      <w:tr>
        <w:trPr>
          <w:trHeight w:val="62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5511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朝鲜语口译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552</w:t>
            </w: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新闻与传播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55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553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出版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055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</w:rPr>
              <w:t>06</w:t>
            </w:r>
            <w:r>
              <w:rPr>
                <w:rStyle w:val="StrongEmphasis"/>
              </w:rPr>
              <w:t>历史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601</w:t>
            </w:r>
            <w:r>
              <w:rPr/>
              <w:t>历史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6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史学理论及史学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6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考古学及博物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60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历史地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60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历史文献学（含∶敦煌学、古文字学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60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专门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60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国古代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60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国近现代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601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世界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 xml:space="preserve">0651 </w:t>
            </w:r>
            <w:r>
              <w:rPr/>
              <w:t>文物与博物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651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</w:rPr>
              <w:t>07</w:t>
            </w:r>
            <w:r>
              <w:rPr>
                <w:rStyle w:val="StrongEmphasis"/>
              </w:rPr>
              <w:t>理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1</w:t>
            </w:r>
            <w:r>
              <w:rPr/>
              <w:t>数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基础数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计算数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概率论与数理统计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应用数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运筹学与控制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2</w:t>
            </w:r>
            <w:r>
              <w:rPr/>
              <w:t>物理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理论物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粒子物理与原子核物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原子与分子物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等离子体物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2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凝聚态物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2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声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2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光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2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无线电物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3</w:t>
            </w:r>
            <w:r>
              <w:rPr/>
              <w:t>化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无机化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分析化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3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有机化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3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物理化学（含：化学物理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3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高分子化学与物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4</w:t>
            </w:r>
            <w:r>
              <w:rPr/>
              <w:t>天文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天体物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天体测量与天体力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5</w:t>
            </w:r>
            <w:r>
              <w:rPr/>
              <w:t>地理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5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自然地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5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人文地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5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地图学与地理信息系统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6</w:t>
            </w:r>
            <w:r>
              <w:rPr/>
              <w:t>大气科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6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气象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6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大气物理学与大气环境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7</w:t>
            </w:r>
            <w:r>
              <w:rPr/>
              <w:t>海洋科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7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物理海洋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7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海洋化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7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海洋生物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7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海洋地质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8</w:t>
            </w:r>
            <w:r>
              <w:rPr/>
              <w:t>地球物理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8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固体地球物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8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空间物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9</w:t>
            </w:r>
            <w:r>
              <w:rPr/>
              <w:t>地质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9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矿物学、岩石学、矿床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9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地球化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9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古生物学与地层学（含：古人类学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9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构造地质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09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第四纪地质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10</w:t>
            </w:r>
            <w:r>
              <w:rPr/>
              <w:t>生物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10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植物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10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动物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10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生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10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水生生物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10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微生物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10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神经生物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10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遗传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10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发育生物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10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细胞生物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10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生物化学与分子生物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101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生物物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101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生态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11</w:t>
            </w:r>
            <w:r>
              <w:rPr/>
              <w:t>系统科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1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系统理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1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系统分析与集成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12</w:t>
            </w:r>
            <w:r>
              <w:rPr/>
              <w:t>科学技术史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71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 xml:space="preserve">0713 </w:t>
            </w:r>
            <w:r>
              <w:rPr/>
              <w:t>生态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 xml:space="preserve">0714 </w:t>
            </w:r>
            <w:r>
              <w:rPr/>
              <w:t>统计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14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 xml:space="preserve">0771 </w:t>
            </w:r>
            <w:r>
              <w:rPr/>
              <w:t>心理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基础心理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发展与教育心理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用心理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0772 </w:t>
            </w:r>
            <w:r>
              <w:rPr>
                <w:lang w:val="en-US" w:eastAsia="zh-CN"/>
              </w:rPr>
              <w:t>力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一般力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固体力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流体力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程力学与力学基础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0773 </w:t>
            </w:r>
            <w:r>
              <w:rPr>
                <w:lang w:val="en-US" w:eastAsia="zh-CN"/>
              </w:rPr>
              <w:t>材料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材料物理与化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材料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3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材料加工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0774 </w:t>
            </w:r>
            <w:r>
              <w:rPr>
                <w:lang w:val="en-US" w:eastAsia="zh-CN"/>
              </w:rPr>
              <w:t>电子科学与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物理电子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电路与系统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4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微电子学与固体电子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4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电磁场与微波技术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0775 </w:t>
            </w:r>
            <w:r>
              <w:rPr>
                <w:lang w:val="en-US" w:eastAsia="zh-CN"/>
              </w:rPr>
              <w:t>计算机科学与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5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计算机系统结构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5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计算机软件与理论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5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计算机应用技术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0776 </w:t>
            </w:r>
            <w:r>
              <w:rPr>
                <w:lang w:val="en-US" w:eastAsia="zh-CN"/>
              </w:rPr>
              <w:t>环境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6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环境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6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环境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0777 </w:t>
            </w:r>
            <w:r>
              <w:rPr>
                <w:lang w:val="en-US" w:eastAsia="zh-CN"/>
              </w:rPr>
              <w:t>生物医学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7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0778 </w:t>
            </w:r>
            <w:r>
              <w:rPr>
                <w:lang w:val="en-US" w:eastAsia="zh-CN"/>
              </w:rPr>
              <w:t>基础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8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人体解剖与组织胚胎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8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免疫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8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病原生物血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8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病理学与病理生理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8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法医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8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放射医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0779 </w:t>
            </w:r>
            <w:r>
              <w:rPr>
                <w:lang w:val="en-US" w:eastAsia="zh-CN"/>
              </w:rPr>
              <w:t>公共卫生与预防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9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流行病与卫生统计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9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劳动卫生与环境卫生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779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养与食品卫生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9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儿少卫生与妇幼保健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9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卫生毒理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79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军事预防医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0780 </w:t>
            </w:r>
            <w:r>
              <w:rPr>
                <w:lang w:val="en-US" w:eastAsia="zh-CN"/>
              </w:rPr>
              <w:t>药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80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药物化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80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药剂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80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生药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80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药物分析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80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微生物与生化药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80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药理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0781 </w:t>
            </w:r>
            <w:r>
              <w:rPr>
                <w:lang w:val="en-US" w:eastAsia="zh-CN"/>
              </w:rPr>
              <w:t>中药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81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0782 </w:t>
            </w:r>
            <w:r>
              <w:rPr>
                <w:lang w:val="en-US" w:eastAsia="zh-CN"/>
              </w:rPr>
              <w:t>医学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8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0783 </w:t>
            </w:r>
            <w:r>
              <w:rPr>
                <w:lang w:val="en-US" w:eastAsia="zh-CN"/>
              </w:rPr>
              <w:t>护理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78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</w:rPr>
              <w:t>08</w:t>
            </w:r>
            <w:r>
              <w:rPr>
                <w:rStyle w:val="StrongEmphasis"/>
              </w:rPr>
              <w:t>工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1</w:t>
            </w:r>
            <w:r>
              <w:rPr/>
              <w:t>力学（可授工学、理学学位）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一般力学与力学基础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固体力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流体力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工程力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2</w:t>
            </w:r>
            <w:r>
              <w:rPr/>
              <w:t>机械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机械制造及其自动化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机械电子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机械设计及理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车辆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3</w:t>
            </w:r>
            <w:r>
              <w:rPr/>
              <w:t>光学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4</w:t>
            </w:r>
            <w:r>
              <w:rPr/>
              <w:t>仪器科学与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精密仪器及机械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测试计量技术及仪器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5</w:t>
            </w:r>
            <w:r>
              <w:rPr/>
              <w:t>材料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5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材料物理与化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5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材料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5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材料加工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6</w:t>
            </w:r>
            <w:r>
              <w:rPr/>
              <w:t>冶金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6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冶金物理化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6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钢铁冶金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6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有色金属冶金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7</w:t>
            </w:r>
            <w:r>
              <w:rPr/>
              <w:t>动力工程及工程热物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7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工程热物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7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热能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7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动力机械及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7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流体机械及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7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制冷及低温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7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化工过程机械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8</w:t>
            </w:r>
            <w:r>
              <w:rPr/>
              <w:t>电气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8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电机与电器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8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电力系统及其自动化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8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高电压与绝缘技术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8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电力电子与电力传动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8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电工理论与新技术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9</w:t>
            </w:r>
            <w:r>
              <w:rPr/>
              <w:t>电子科学与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9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物理电子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9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电路与系统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9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微电子学与固体电子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09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电磁场与微波技术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0</w:t>
            </w:r>
            <w:r>
              <w:rPr/>
              <w:t>信息与通信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0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通信与信息系统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0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信号与信息处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1</w:t>
            </w:r>
            <w:r>
              <w:rPr/>
              <w:t>控制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控制理论与控制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检测技术与自动化装置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系统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模式识别与智能系统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导航、制导与控制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2</w:t>
            </w:r>
            <w:r>
              <w:rPr/>
              <w:t>计算机科学与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计算机系统结构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计算机软件与理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计算机应用技术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3</w:t>
            </w:r>
            <w:r>
              <w:rPr/>
              <w:t>建筑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建筑历史与理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建筑设计及其理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3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城市规划与设计</w:t>
            </w:r>
            <w:r>
              <w:rPr/>
              <w:t>(</w:t>
            </w:r>
            <w:r>
              <w:rPr/>
              <w:t>含∶风景园林规划与设计</w:t>
            </w:r>
            <w:r>
              <w:rPr/>
              <w:t>)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3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建筑技术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4</w:t>
            </w:r>
            <w:r>
              <w:rPr/>
              <w:t>土木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岩土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结构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4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市政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4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供热、供燃气、通风及空调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4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防灾减灾工程及防护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4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桥梁与隧道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5</w:t>
            </w:r>
            <w:r>
              <w:rPr/>
              <w:t>水利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5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水文学及水资源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5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水力学及河流动力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5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水工结构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5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水利水电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5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港口、海岸及近海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6</w:t>
            </w:r>
            <w:r>
              <w:rPr/>
              <w:t>测绘科学与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6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大地测量学与测量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6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摄影测量与遥感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6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地图制图学与地理信息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7</w:t>
            </w:r>
            <w:r>
              <w:rPr/>
              <w:t>化学工程与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7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化学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7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化学工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7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生物化工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7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应用化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7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工业催化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8</w:t>
            </w:r>
            <w:r>
              <w:rPr/>
              <w:t>地质资源与地质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8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矿产普查与勘探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8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地球探测与信息技术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8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地质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9</w:t>
            </w:r>
            <w:r>
              <w:rPr/>
              <w:t>矿业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9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采矿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9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矿物加工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19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安全技术及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0</w:t>
            </w:r>
            <w:r>
              <w:rPr/>
              <w:t>石油与天然气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0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油气井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0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油气田开发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0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油气储运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1</w:t>
            </w:r>
            <w:r>
              <w:rPr/>
              <w:t>纺织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纺织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纺织材料与纺织品设计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纺织化学与染整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服装设计与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2</w:t>
            </w:r>
            <w:r>
              <w:rPr/>
              <w:t>轻工技术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制浆造纸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制糖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发酵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皮革化学与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3</w:t>
            </w:r>
            <w:r>
              <w:rPr/>
              <w:t>交通运输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道路与铁道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交通信息工程及控制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3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交通运输规划与管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3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载运工具运用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4</w:t>
            </w:r>
            <w:r>
              <w:rPr/>
              <w:t>船舶与海洋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船舶与海洋结构物设计制造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轮机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4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水声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5</w:t>
            </w:r>
            <w:r>
              <w:rPr/>
              <w:t>航空宇航科学与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5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飞行器设计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5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航空宇航推进理论与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5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航空宇航制造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5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人机与环境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6</w:t>
            </w:r>
            <w:r>
              <w:rPr/>
              <w:t>兵器科学与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6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武器系统与运用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6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兵器发射理论与技术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6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火炮、自动武器与弹药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6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军事化学与烟火技术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7</w:t>
            </w:r>
            <w:r>
              <w:rPr/>
              <w:t>核科学与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7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核能科学与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7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核燃料循环与材料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7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核技术及应用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7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辐射防护及环境保护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8</w:t>
            </w:r>
            <w:r>
              <w:rPr/>
              <w:t>农业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8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农业机械化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8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农业水土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8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农业生物环境与能源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8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农业电气化与自动化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9</w:t>
            </w:r>
            <w:r>
              <w:rPr/>
              <w:t>林业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9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森林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9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木材科学与技术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29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林产化学加工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30</w:t>
            </w:r>
            <w:r>
              <w:rPr/>
              <w:t>环境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30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环境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30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环境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31</w:t>
            </w:r>
            <w:r>
              <w:rPr/>
              <w:t>生物医学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31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32</w:t>
            </w:r>
            <w:r>
              <w:rPr/>
              <w:t>食品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3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食品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3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粮食、油脂及植物蛋白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3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农产品加工及贮藏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83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水产品加工及贮藏工程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0833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城乡规划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83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0834 </w:t>
            </w:r>
            <w:r>
              <w:rPr>
                <w:rFonts w:ascii="宋体" w:hAnsi="宋体"/>
                <w:sz w:val="24"/>
                <w:szCs w:val="24"/>
              </w:rPr>
              <w:t>风景园林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834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0835 </w:t>
            </w:r>
            <w:r>
              <w:rPr>
                <w:rFonts w:ascii="宋体" w:hAnsi="宋体"/>
                <w:sz w:val="24"/>
                <w:szCs w:val="24"/>
              </w:rPr>
              <w:t>软件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835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0836 </w:t>
            </w:r>
            <w:r>
              <w:rPr>
                <w:rFonts w:ascii="宋体" w:hAnsi="宋体"/>
                <w:sz w:val="24"/>
                <w:szCs w:val="24"/>
              </w:rPr>
              <w:t>生物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836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0837 </w:t>
            </w:r>
            <w:r>
              <w:rPr>
                <w:rFonts w:ascii="宋体" w:hAnsi="宋体"/>
                <w:sz w:val="24"/>
                <w:szCs w:val="24"/>
              </w:rPr>
              <w:t>安全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37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0838 </w:t>
            </w:r>
            <w:r>
              <w:rPr>
                <w:rFonts w:ascii="宋体" w:hAnsi="宋体"/>
                <w:sz w:val="24"/>
                <w:szCs w:val="24"/>
              </w:rPr>
              <w:t>公安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38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0852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机械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光学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仪器仪表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材料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冶金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动力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电气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电子与通信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集成电路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控制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1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计算机技术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1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软件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1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建筑与土木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1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水利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1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测绘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1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化学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1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地质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1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矿业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1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石油与天然气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2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纺织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2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轻工技术与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2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交通运输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2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船舶与海洋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2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安全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2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兵器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2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核能与核技术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2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农业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2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林业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2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环境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3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生物医学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3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食品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3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航空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3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航天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3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车辆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3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制药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3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工业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3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工业设计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3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生物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3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项目管理</w:t>
            </w:r>
          </w:p>
        </w:tc>
      </w:tr>
      <w:tr>
        <w:trPr>
          <w:trHeight w:val="39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24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物流工程</w:t>
            </w:r>
          </w:p>
        </w:tc>
      </w:tr>
      <w:tr>
        <w:trPr>
          <w:trHeight w:val="39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0853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城市规划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5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/>
              <w:t>★</w:t>
            </w:r>
          </w:p>
        </w:tc>
      </w:tr>
      <w:tr>
        <w:trPr>
          <w:trHeight w:val="39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0870 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科学技术史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70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/>
              <w:t>★</w:t>
            </w:r>
          </w:p>
        </w:tc>
      </w:tr>
      <w:tr>
        <w:trPr>
          <w:trHeight w:val="39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0871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管理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71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/>
              <w:t>★</w:t>
            </w:r>
          </w:p>
        </w:tc>
      </w:tr>
      <w:tr>
        <w:trPr>
          <w:trHeight w:val="39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0872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设计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87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</w:rPr>
              <w:t>09</w:t>
            </w:r>
            <w:r>
              <w:rPr>
                <w:rStyle w:val="StrongEmphasis"/>
              </w:rPr>
              <w:t>农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1</w:t>
            </w:r>
            <w:r>
              <w:rPr/>
              <w:t>作物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作物栽培学与耕作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作物遗传育种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2</w:t>
            </w:r>
            <w:r>
              <w:rPr/>
              <w:t>园艺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果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蔬菜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茶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3</w:t>
            </w:r>
            <w:r>
              <w:rPr/>
              <w:t>农业资源利用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土壤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植物营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4</w:t>
            </w:r>
            <w:r>
              <w:rPr/>
              <w:t>植物保护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植物病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农业昆虫与害虫防治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4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农药学（可授农学、理学学位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5</w:t>
            </w:r>
            <w:r>
              <w:rPr/>
              <w:t>畜牧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5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动物遗传育种与繁殖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5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动物营养与饲料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5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草业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5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特种经济动物饲养（含：蚕、蜂等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6</w:t>
            </w:r>
            <w:r>
              <w:rPr/>
              <w:t>兽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6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基础兽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6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预防兽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6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临床兽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7</w:t>
            </w:r>
            <w:r>
              <w:rPr/>
              <w:t>林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7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林木遗传育种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7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森林培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7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森林保护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7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森林经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7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野生动植物保护与利用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7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园林植物与观赏园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7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水土保持与荒漠化防治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8</w:t>
            </w:r>
            <w:r>
              <w:rPr/>
              <w:t>水产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8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水产养殖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8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捕捞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0908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渔业资源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0909 </w:t>
            </w:r>
            <w:r>
              <w:rPr>
                <w:lang w:val="en-US" w:eastAsia="zh-CN"/>
              </w:rPr>
              <w:t>草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909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0951 </w:t>
            </w:r>
            <w:r>
              <w:rPr>
                <w:lang w:val="en-US" w:eastAsia="zh-CN"/>
              </w:rPr>
              <w:t>农业推广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95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作物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95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园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95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农业资源利用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植物保护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养殖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草业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林业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渔业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农业器械化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农村与区域发展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1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农业科技组织与服务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1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农业信息化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1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食品加工与安全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1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设施农业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511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种业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0952 </w:t>
            </w:r>
            <w:r>
              <w:rPr>
                <w:lang w:val="en-US" w:eastAsia="zh-CN"/>
              </w:rPr>
              <w:t>兽医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95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0953 </w:t>
            </w:r>
            <w:r>
              <w:rPr>
                <w:lang w:val="en-US" w:eastAsia="zh-CN"/>
              </w:rPr>
              <w:t>风景园林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95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0954 </w:t>
            </w:r>
            <w:r>
              <w:rPr>
                <w:lang w:val="en-US" w:eastAsia="zh-CN"/>
              </w:rPr>
              <w:t>林业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954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 xml:space="preserve">0970 </w:t>
            </w:r>
            <w:r>
              <w:rPr>
                <w:lang w:eastAsia="zh-CN"/>
              </w:rPr>
              <w:t>科学技术史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970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71 </w:t>
            </w:r>
            <w:r>
              <w:rPr>
                <w:lang w:val="en-US" w:eastAsia="zh-CN"/>
              </w:rPr>
              <w:t>环境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7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环境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7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环境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72 </w:t>
            </w:r>
            <w:r>
              <w:rPr>
                <w:lang w:val="en-US" w:eastAsia="zh-CN"/>
              </w:rPr>
              <w:t>食品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7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食品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7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粮食、油脂及植物蛋白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7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农产品加工及贮藏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7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水产品加工及贮藏工程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973 </w:t>
            </w:r>
            <w:r>
              <w:rPr>
                <w:lang w:val="en-US" w:eastAsia="zh-CN"/>
              </w:rPr>
              <w:t>风景园林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97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</w:rPr>
              <w:t>10</w:t>
            </w:r>
            <w:r>
              <w:rPr>
                <w:rStyle w:val="StrongEmphasis"/>
              </w:rPr>
              <w:t>医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1</w:t>
            </w:r>
            <w:r>
              <w:rPr/>
              <w:t>基础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人体解剖和组织胚胎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免疫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病原生物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病理学与病理生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法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放射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航空、航天与航海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2</w:t>
            </w:r>
            <w:r>
              <w:rPr/>
              <w:t>临床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内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儿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老年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神经病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2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精神病与精神卫生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2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皮肤病与性病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2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影像医学与核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2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临床检验诊断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2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护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2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外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21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妇产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21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眼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21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耳鼻咽喉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21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肿瘤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21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康复医学与理疗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21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运动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21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麻醉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21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急诊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3</w:t>
            </w:r>
            <w:r>
              <w:rPr/>
              <w:t>口腔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口腔基础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口腔临床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4</w:t>
            </w:r>
            <w:r>
              <w:rPr/>
              <w:t>公共卫生与预防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流行病与卫生统计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劳动卫生与环境卫生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4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营养与食品卫生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4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儿少卫生与妇幼保健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4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卫生毒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4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军事预防医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5</w:t>
            </w:r>
            <w:r>
              <w:rPr/>
              <w:t>中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5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医基础理论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5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医临床基础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5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医医史文献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5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方剂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5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医诊断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5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医内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5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医外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5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医骨伤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5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医妇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5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医儿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51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医五官科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51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针灸推拿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51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民族医学（含：藏医学、蒙医学等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6</w:t>
            </w:r>
            <w:r>
              <w:rPr/>
              <w:t>中西医结合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6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西医结合基础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6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中西医结合临床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7</w:t>
            </w:r>
            <w:r>
              <w:rPr/>
              <w:t>药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7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药物化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7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药剂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7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生药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7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药物分析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7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微生物与生化药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7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药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8</w:t>
            </w:r>
            <w:r>
              <w:rPr/>
              <w:t>中药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008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1009 </w:t>
            </w:r>
            <w:r>
              <w:rPr>
                <w:lang w:val="en-US" w:eastAsia="zh-CN"/>
              </w:rPr>
              <w:t>特种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09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1010 </w:t>
            </w:r>
            <w:r>
              <w:rPr>
                <w:lang w:val="en-US" w:eastAsia="zh-CN"/>
              </w:rPr>
              <w:t>医学技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10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1011 </w:t>
            </w:r>
            <w:r>
              <w:rPr>
                <w:lang w:val="en-US" w:eastAsia="zh-CN"/>
              </w:rPr>
              <w:t>护理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11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1051 </w:t>
            </w:r>
            <w:r>
              <w:rPr>
                <w:lang w:val="en-US" w:eastAsia="zh-CN"/>
              </w:rPr>
              <w:t>临床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5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内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儿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老年医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神经病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精神病与精神卫生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皮肤病与性病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影像医学与核医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临床检验诊断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0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外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1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妇产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1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眼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1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耳鼻咽喉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1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肿瘤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1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康复医学与理疗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1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运动医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1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麻醉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1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急诊医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1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医内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19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医外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2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医骨伤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2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医妇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2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医儿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2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医五官科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2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针灸推拿学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2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民族医学</w:t>
            </w:r>
          </w:p>
        </w:tc>
      </w:tr>
      <w:tr>
        <w:trPr>
          <w:trHeight w:val="31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512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西医结合临床</w:t>
            </w:r>
          </w:p>
        </w:tc>
      </w:tr>
      <w:tr>
        <w:trPr>
          <w:trHeight w:val="31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1052 </w:t>
            </w:r>
            <w:r>
              <w:rPr>
                <w:lang w:val="en-US" w:eastAsia="zh-CN"/>
              </w:rPr>
              <w:t>口腔医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5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31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1053 </w:t>
            </w:r>
            <w:r>
              <w:rPr>
                <w:lang w:val="en-US" w:eastAsia="zh-CN"/>
              </w:rPr>
              <w:t>公共卫生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5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31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1054 </w:t>
            </w:r>
            <w:r>
              <w:rPr>
                <w:lang w:val="en-US" w:eastAsia="zh-CN"/>
              </w:rPr>
              <w:t>护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54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31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1055 </w:t>
            </w:r>
            <w:r>
              <w:rPr>
                <w:lang w:val="en-US" w:eastAsia="zh-CN"/>
              </w:rPr>
              <w:t>药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55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31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1056 </w:t>
            </w:r>
            <w:r>
              <w:rPr>
                <w:lang w:val="en-US" w:eastAsia="zh-CN"/>
              </w:rPr>
              <w:t>中药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56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31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1071 </w:t>
            </w:r>
            <w:r>
              <w:rPr>
                <w:lang w:val="en-US" w:eastAsia="zh-CN"/>
              </w:rPr>
              <w:t>科学技术史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71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31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1072 </w:t>
            </w:r>
            <w:r>
              <w:rPr>
                <w:lang w:val="en-US" w:eastAsia="zh-CN"/>
              </w:rPr>
              <w:t>生物医学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7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</w:rPr>
              <w:t>11</w:t>
            </w:r>
            <w:r>
              <w:rPr>
                <w:rStyle w:val="StrongEmphasis"/>
              </w:rPr>
              <w:t>军事学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1</w:t>
            </w:r>
            <w:r>
              <w:rPr/>
              <w:t>军事思想及军事历史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军事思想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军事历史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2</w:t>
            </w:r>
            <w:r>
              <w:rPr/>
              <w:t>战略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军事战略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战争动员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3</w:t>
            </w:r>
            <w:r>
              <w:rPr/>
              <w:t>战役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联合战役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军种战役学（含：第二炮兵战役学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4</w:t>
            </w:r>
            <w:r>
              <w:rPr/>
              <w:t>战术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合同战术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兵种战术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5</w:t>
            </w:r>
            <w:r>
              <w:rPr/>
              <w:t>军队指挥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5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作战指挥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5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军事运筹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5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军事通信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5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军事情报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5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密码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5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军事教育训练学（含：军事体育学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6</w:t>
            </w:r>
            <w:r>
              <w:rPr/>
              <w:t>军制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6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军事组织编制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6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军队管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7</w:t>
            </w:r>
            <w:r>
              <w:rPr/>
              <w:t>军队政治工作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7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8</w:t>
            </w:r>
            <w:r>
              <w:rPr/>
              <w:t>军事后勤学与军事装备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8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军事后勤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8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后方专业勤务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108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军事装备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1151 </w:t>
            </w:r>
            <w:r>
              <w:rPr>
                <w:lang w:val="en-US" w:eastAsia="zh-CN"/>
              </w:rPr>
              <w:t>军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51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</w:rPr>
              <w:t>12</w:t>
            </w:r>
            <w:r>
              <w:rPr>
                <w:rStyle w:val="StrongEmphasis"/>
              </w:rPr>
              <w:t>管理学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201</w:t>
            </w:r>
            <w:r>
              <w:rPr/>
              <w:t>管理科学与工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201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202</w:t>
            </w:r>
            <w:r>
              <w:rPr/>
              <w:t>工商管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202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会计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202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企业管理（含：财务管理、市场营销、人力资源管理）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202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旅游管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202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技术经济及管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203</w:t>
            </w:r>
            <w:r>
              <w:rPr/>
              <w:t>农林经济管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203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农业经济管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203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林业经济管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204</w:t>
            </w:r>
            <w:r>
              <w:rPr/>
              <w:t>公共管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204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行政管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204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社会医学与卫生事业管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204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教育经济与管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204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社会保障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204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土地资源管理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205</w:t>
            </w:r>
            <w:r>
              <w:rPr/>
              <w:t>图书馆、情报与档案管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205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图书馆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205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情报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1205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档案学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1251 </w:t>
            </w:r>
            <w:r>
              <w:rPr>
                <w:lang w:val="en-US" w:eastAsia="zh-CN"/>
              </w:rPr>
              <w:t>工商管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1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252 </w:t>
            </w:r>
            <w:r>
              <w:rPr>
                <w:lang w:val="en-US" w:eastAsia="zh-CN"/>
              </w:rPr>
              <w:t>公共管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5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78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253 </w:t>
            </w:r>
            <w:r>
              <w:rPr>
                <w:lang w:val="en-US" w:eastAsia="zh-CN"/>
              </w:rPr>
              <w:t>会计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5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/>
              <w:t>★</w:t>
            </w:r>
          </w:p>
        </w:tc>
      </w:tr>
      <w:tr>
        <w:trPr>
          <w:trHeight w:val="78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254 </w:t>
            </w:r>
            <w:r>
              <w:rPr>
                <w:lang w:val="en-US" w:eastAsia="zh-CN"/>
              </w:rPr>
              <w:t>旅游管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54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/>
              <w:t>★</w:t>
            </w:r>
          </w:p>
        </w:tc>
      </w:tr>
      <w:tr>
        <w:trPr>
          <w:trHeight w:val="78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255 </w:t>
            </w:r>
            <w:r>
              <w:rPr>
                <w:lang w:val="en-US" w:eastAsia="zh-CN"/>
              </w:rPr>
              <w:t>图书情报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55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/>
              <w:t>★</w:t>
            </w:r>
          </w:p>
        </w:tc>
      </w:tr>
      <w:tr>
        <w:trPr>
          <w:trHeight w:val="78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256 </w:t>
            </w:r>
            <w:r>
              <w:rPr>
                <w:lang w:val="en-US" w:eastAsia="zh-CN"/>
              </w:rPr>
              <w:t>工程管理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56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Style w:val="StrongEmphasis"/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StrongEmphasis"/>
                <w:rFonts w:cs="Times New Roman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Style w:val="StrongEmphasis"/>
                <w:rFonts w:cs="Times New Roman"/>
                <w:kern w:val="0"/>
                <w:sz w:val="24"/>
                <w:szCs w:val="24"/>
                <w:lang w:val="en-US" w:eastAsia="zh-CN" w:bidi="ar"/>
              </w:rPr>
              <w:t>艺术</w:t>
            </w:r>
            <w:r>
              <w:rPr>
                <w:rStyle w:val="StrongEmphasis"/>
                <w:rFonts w:ascii="Calibri" w:hAnsi="Calibri" w:cs="Times New Roman"/>
                <w:kern w:val="0"/>
                <w:sz w:val="24"/>
                <w:szCs w:val="24"/>
                <w:lang w:val="en-US" w:eastAsia="zh-CN" w:bidi="ar"/>
              </w:rPr>
              <w:t>学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301 </w:t>
            </w:r>
            <w:r>
              <w:rPr>
                <w:lang w:val="en-US" w:eastAsia="zh-CN"/>
              </w:rPr>
              <w:t>艺术理论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01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/>
              <w:t>★</w:t>
            </w:r>
          </w:p>
        </w:tc>
      </w:tr>
      <w:tr>
        <w:trPr/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302 </w:t>
            </w:r>
            <w:r>
              <w:rPr>
                <w:lang w:val="en-US" w:eastAsia="zh-CN"/>
              </w:rPr>
              <w:t>音乐与舞蹈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02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303 </w:t>
            </w:r>
            <w:r>
              <w:rPr>
                <w:lang w:val="en-US" w:eastAsia="zh-CN"/>
              </w:rPr>
              <w:t>戏剧与影视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03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304 </w:t>
            </w:r>
            <w:r>
              <w:rPr>
                <w:lang w:val="en-US" w:eastAsia="zh-CN"/>
              </w:rPr>
              <w:t>美术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04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305 </w:t>
            </w:r>
            <w:r>
              <w:rPr>
                <w:lang w:val="en-US" w:eastAsia="zh-CN"/>
              </w:rPr>
              <w:t>设计学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0500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/>
              <w:t>★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351 </w:t>
            </w:r>
            <w:r>
              <w:rPr>
                <w:lang w:val="en-US" w:eastAsia="zh-CN"/>
              </w:rPr>
              <w:t>艺术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5101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音乐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5102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戏剧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5103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戏曲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5104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电影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5105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广播电视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5106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舞蹈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5107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美术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5108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28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艺术设计</w:t>
            </w:r>
          </w:p>
        </w:tc>
      </w:tr>
    </w:tbl>
    <w:p>
      <w:pPr>
        <w:pStyle w:val="Style14"/>
        <w:keepNext w:val="false"/>
        <w:keepLines w:val="false"/>
        <w:widowControl/>
        <w:jc w:val="center"/>
        <w:rPr/>
      </w:pPr>
      <w:r>
        <w:rPr/>
        <w:t>注：二级学科名称为“★”的，表示该一级学科不分设二级学科（学科、专业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0:26:00Z</dcterms:created>
  <dc:creator>Administrator</dc:creator>
  <dc:description/>
  <dc:language>en-US</dc:language>
  <cp:lastModifiedBy>Administrator</cp:lastModifiedBy>
  <dcterms:modified xsi:type="dcterms:W3CDTF">2017-02-22T07:23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