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" w:cs="仿宋" w:ascii="仿宋" w:hAnsi="仿宋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）是我单位在职在编（临时聘用、人事代理）人员，从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在我单位担任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工作。现同意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清江浦区卫生健康系统公开招聘专业技术人员</w:t>
      </w:r>
      <w:r>
        <w:rPr>
          <w:rFonts w:ascii="Times New Roman" w:hAnsi="Times New Roman" w:cs="Times New Roman" w:eastAsia="仿宋_GB2312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  <w:lang w:val="en-US" w:eastAsia="zh-CN"/>
        </w:rPr>
        <w:t>单位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工作人员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cs="Calibri" w:eastAsia="Calibri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一只</cp:lastModifiedBy>
  <cp:lastPrinted>2023-06-16T11:14:00Z</cp:lastPrinted>
  <dcterms:modified xsi:type="dcterms:W3CDTF">2023-06-20T01:30:11Z</dcterms:modified>
  <cp:revision>2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1EF6507EB471B87AE2B5A267EB04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