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spacing w:before="0" w:after="312"/>
        <w:jc w:val="center"/>
        <w:rPr/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2</w:t>
      </w:r>
      <w:r>
        <w:rPr>
          <w:b/>
          <w:sz w:val="44"/>
          <w:szCs w:val="44"/>
        </w:rPr>
        <w:t>年应届毕业生在校证明（样式）</w:t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5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兹有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姓名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性别），身份证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。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（学校全称）全日制普通高等院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本科／专科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应届毕业生。该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。现为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学院或系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级在校生，具有我校正式学籍。若顺利毕业，则将取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1</dc:creator>
  <dc:description/>
  <cp:keywords/>
  <dc:language>en-US</dc:language>
  <cp:lastModifiedBy>于灏 于灏</cp:lastModifiedBy>
  <cp:lastPrinted>2019-05-16T08:18:00Z</cp:lastPrinted>
  <dcterms:modified xsi:type="dcterms:W3CDTF">2022-07-21T14:28:00Z</dcterms:modified>
  <cp:revision>8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