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　同志，身份证号      ，参加黑龙江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4"/>
          <w:lang w:val="en-US" w:eastAsia="zh-CN"/>
        </w:rPr>
        <w:t>如单位性质为机关或事业，请考生在空白处备注本人不具有公务员或参公身份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星星</cp:lastModifiedBy>
  <dcterms:modified xsi:type="dcterms:W3CDTF">2022-07-20T02:53:18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