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参加佛山市高明区教师公开招聘，报考岗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职位代码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因报名时无法提供教师资格证书，现承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取得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小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初级中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高级中学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科教师资格证，否则自愿放弃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签名（盖指印）：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    月 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镜*^_^*</cp:lastModifiedBy>
  <cp:lastPrinted>2022-12-15T13:23:00Z</cp:lastPrinted>
  <dcterms:modified xsi:type="dcterms:W3CDTF">2024-04-29T09:11:05Z</dcterms:modified>
  <cp:revision>1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27E2320D1246F9A421A961BC2E6E9C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