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无为县委办、政府办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面向全省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公开选调公务员总成绩公示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安徽省无为县委办、政府办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面向全省公开选调公务员公告》规定，现将无为县委办、政府办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面向全省公开选调公务员考试总成绩公示如下（详见附表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598" w:hanging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无为县委办、政府办选调公务员领导小组</w:t>
      </w:r>
    </w:p>
    <w:p>
      <w:pPr>
        <w:pStyle w:val="Normal"/>
        <w:spacing w:lineRule="exact" w:line="560"/>
        <w:ind w:left="1596"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王玥</cp:lastModifiedBy>
  <cp:lastPrinted>2018-01-31T14:46:00Z</cp:lastPrinted>
  <dcterms:modified xsi:type="dcterms:W3CDTF">2018-01-3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