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100" w:after="100"/>
        <w:jc w:val="center"/>
        <w:textAlignment w:val="auto"/>
        <w:rPr>
          <w:rFonts w:ascii="方正小标宋简体" w:hAnsi="方正小标宋简体" w:eastAsia="方正小标宋简体" w:cs="方正小标宋简体"/>
          <w:i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i w:val="false"/>
          <w:iCs w:val="false"/>
          <w:caps w:val="false"/>
          <w:smallCaps w:val="false"/>
          <w:color w:val="000000"/>
          <w:spacing w:val="0"/>
          <w:sz w:val="44"/>
          <w:szCs w:val="44"/>
        </w:rPr>
        <w:t>诚信报考承诺书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楷体_GB2312" w:hAnsi="楷体_GB2312" w:eastAsia="楷体_GB2312" w:cs="楷体_GB2312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楷体_GB2312" w:hAnsi="楷体_GB2312" w:cs="楷体_GB2312" w:eastAsia="楷体_GB2312"/>
          <w:b/>
          <w:bCs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  <w:t>（请仔细阅读，慎重填报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本人就报考诚信有关事项承诺如下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一、本人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笔试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报名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资格审查、派遣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时所提交的个人报考信息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及相关材料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真实、准确、有效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二、本人提供的身份证、毕业证等相关证件真实有效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三、本人以往无违法犯罪记录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无实施性侵害、虐待、拐卖、暴力伤害等违法犯罪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" w:eastAsia="zh-CN"/>
        </w:rPr>
        <w:t>情况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四、本人无逾期未还贷款等失信行为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五、本人在维护祖国统一和民族团结方面无不当言行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六、如因不符合报考条件、不诚信报考、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资格审核不合格、教师资格证书不合格、毕业时间不合格、学历不合格、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体检不合格、考察政审不合格、不服从组织派遣及个人原因等被取消聘用资格的，本人服从组织决定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承诺人身份证号码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center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center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center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承诺人签名（按手印）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right="0" w:firstLine="640"/>
        <w:jc w:val="center"/>
        <w:textAlignment w:val="auto"/>
        <w:rPr/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 xml:space="preserve">年 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月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 xml:space="preserve">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20:15:38Z</dcterms:created>
  <dc:creator>huaai884</dc:creator>
  <dc:description/>
  <dc:language>en-US</dc:language>
  <cp:lastModifiedBy>LAbron</cp:lastModifiedBy>
  <cp:lastPrinted>2024-06-01T14:35:00Z</cp:lastPrinted>
  <dcterms:modified xsi:type="dcterms:W3CDTF">2024-06-01T23:50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E44B59C6924819B9346B9096733130</vt:lpwstr>
  </property>
  <property fmtid="{D5CDD505-2E9C-101B-9397-08002B2CF9AE}" pid="3" name="KSOProductBuildVer">
    <vt:lpwstr>2052-11.8.2.9831</vt:lpwstr>
  </property>
  <property fmtid="{D5CDD505-2E9C-101B-9397-08002B2CF9AE}" pid="4" name="commondata">
    <vt:lpwstr>commondata</vt:lpwstr>
  </property>
</Properties>
</file>