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1"/>
        <w:gridCol w:w="1338"/>
        <w:gridCol w:w="456"/>
        <w:gridCol w:w="765"/>
        <w:gridCol w:w="559"/>
        <w:gridCol w:w="2838"/>
        <w:gridCol w:w="3235"/>
        <w:gridCol w:w="2324"/>
        <w:gridCol w:w="2029"/>
      </w:tblGrid>
      <w:tr>
        <w:trPr>
          <w:trHeight w:val="420" w:hRule="atLeast"/>
        </w:trPr>
        <w:tc>
          <w:tcPr>
            <w:tcW w:w="6517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410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方正粗黑宋简体" w:hAnsi="方正粗黑宋简体" w:eastAsia="方正粗黑宋简体" w:cs="方正粗黑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林州市公开引进事业单位工作人员岗位计划表（共</w:t>
            </w:r>
            <w:r>
              <w:rPr>
                <w:rFonts w:eastAsia="方正小标宋简体;黑体" w:cs="方正小标宋简体;黑体" w:ascii="方正小标宋简体;黑体" w:hAnsi="方正小标宋简体;黑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124</w:t>
            </w:r>
            <w:r>
              <w:rPr>
                <w:rFonts w:ascii="方正小标宋简体;黑体" w:hAnsi="方正小标宋简体;黑体" w:cs="方正小标宋简体;黑体" w:eastAsia="方正小标宋简体;黑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人）</w:t>
            </w:r>
          </w:p>
        </w:tc>
      </w:tr>
      <w:tr>
        <w:trPr>
          <w:trHeight w:val="3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主管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部门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性质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拟招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数</w:t>
            </w:r>
          </w:p>
        </w:tc>
        <w:tc>
          <w:tcPr>
            <w:tcW w:w="8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 格 条 件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3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 业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学 历、学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纪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监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红旗渠廉政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教育学院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男）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哲学类、法学类、政治学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十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社会学类、马克思主义理论类、教育学类、中国语言文学类、历史学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普通高等院校全日制研究生及以上学历毕业生并取得相应学位证；“双一流”院校（含学科）全日制本科毕业生，并取得相应学位。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研究生以上学历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博士生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双一流”院校（含学科）全日制本科及以上学历不限专业。</w:t>
            </w:r>
          </w:p>
        </w:tc>
      </w:tr>
      <w:tr>
        <w:trPr>
          <w:trHeight w:val="92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女）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2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利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林州市水利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监督站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建筑（城市与工业企业给排水、应用化学、计算机软件与理论、汉语国际教育、水工结构工程、水土保持与荒漠化防治。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生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硕士研究生可放宽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博士生年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873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林州市河道小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库管理中心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教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区高中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语文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普通高等院校全日制研究生及以上学历毕业生并取得相应学位证；“双一流”院校（含学科）全日制本科毕业生，并取得相应学位。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研究生以上学历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博士生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普通高等院校全日制研究生须按拟引进岗位专业类别要求（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报考；“双一流”院校（含学科）全日制本科毕业生报考须与所报科目专业相同或相近。</w:t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数学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英语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理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化学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物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治类（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七）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历史类（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八）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教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体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局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区高中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地理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普通高等院校全日制研究生及以上学历毕业生并取得相应学位证；“双一流”院校（含学科）全日制本科毕业生，并取得相应学位。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研究生以上学历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博士生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普通高等院校全日制研究生须按拟引进岗位专业类别要求（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报考；“双一流”院校（含学科）全日制本科毕业生报考须与所报科目专业相同或相近。</w:t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音乐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体育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市场营销、市场营销管理、市场营销教育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卫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健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民医院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硕士研究生及以上学历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生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研究生以上学历或取得执业医师资格的年龄可放宽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博士生年龄可放宽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西医结合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硕士研究生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（不含专升本）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（不含专升本）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西医结合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（不含专升本）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（不含专升本）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药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（不含专升本）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1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眼视光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（不含专升本）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医院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硕士研究生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西医结合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硕士研究生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2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卫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健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肿瘤医院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科生年龄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研究生以上学历或取得执业医师资格的年龄可放宽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，博士生年龄可放宽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日以后出生）。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或医学影像技术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检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3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药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疾控中心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或医学影像技术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事业管理（卫生事业管理方向）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妇幼保健计划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育服务中心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中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或医学影像技术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口腔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5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康复治疗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卫生计生监督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(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6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共事业管理（医患事务管理）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食管癌医院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(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）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事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临床医学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7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学影像或医学影像技术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日制普通本科及以上学历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7" w:right="1587" w:gutter="0" w:header="0" w:top="1701" w:footer="0" w:bottom="1587"/>
          <w:pgNumType w:fmt="decimal"/>
          <w:formProt w:val="false"/>
          <w:textDirection w:val="lrTb"/>
          <w:docGrid w:type="lines" w:linePitch="340" w:charSpace="0"/>
        </w:sectPr>
      </w:pPr>
    </w:p>
    <w:p>
      <w:pPr>
        <w:pStyle w:val="Normal"/>
        <w:rPr>
          <w:rFonts w:ascii="仿宋" w:hAnsi="仿宋" w:eastAsia="仿宋" w:cs="仿宋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粗黑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4:50Z</dcterms:created>
  <dc:creator>hp</dc:creator>
  <dc:description/>
  <dc:language>en-US</dc:language>
  <cp:lastModifiedBy>赵敏</cp:lastModifiedBy>
  <dcterms:modified xsi:type="dcterms:W3CDTF">2020-11-02T12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