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  <w:lang w:val="zh-CN"/>
        </w:rPr>
      </w:pPr>
      <w:r>
        <w:rPr>
          <w:rFonts w:ascii="黑体" w:hAnsi="黑体" w:cs="黑体" w:eastAsia="黑体"/>
          <w:sz w:val="32"/>
          <w:szCs w:val="32"/>
          <w:lang w:val="zh-CN"/>
        </w:rPr>
        <w:t>附件</w:t>
      </w:r>
      <w:r>
        <w:rPr>
          <w:rFonts w:eastAsia="黑体" w:cs="黑体" w:ascii="黑体" w:hAnsi="黑体"/>
          <w:sz w:val="32"/>
          <w:szCs w:val="32"/>
          <w:lang w:val="zh-CN"/>
        </w:rPr>
        <w:t>3</w:t>
      </w:r>
      <w:r>
        <w:rPr>
          <w:rFonts w:ascii="黑体" w:hAnsi="黑体" w:cs="黑体" w:eastAsia="黑体"/>
          <w:sz w:val="32"/>
          <w:szCs w:val="32"/>
          <w:lang w:val="zh-CN"/>
        </w:rPr>
        <w:t>：</w:t>
      </w:r>
    </w:p>
    <w:p>
      <w:pPr>
        <w:pStyle w:val="Normal"/>
        <w:spacing w:lineRule="exact" w:line="560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  <w:lang w:val="zh-CN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zh-CN"/>
        </w:rPr>
        <w:t>拟引进岗位专业类别要求</w:t>
      </w:r>
    </w:p>
    <w:p>
      <w:pPr>
        <w:pStyle w:val="Normal"/>
        <w:spacing w:lineRule="exact" w:line="560"/>
        <w:ind w:firstLine="720"/>
        <w:rPr>
          <w:rFonts w:ascii="宋体" w:hAnsi="宋体" w:eastAsia="宋体" w:cs="宋体"/>
          <w:sz w:val="36"/>
          <w:szCs w:val="36"/>
          <w:lang w:val="zh-CN"/>
        </w:rPr>
      </w:pPr>
      <w:r>
        <w:rPr>
          <w:rFonts w:eastAsia="宋体" w:cs="宋体" w:ascii="宋体" w:hAnsi="宋体"/>
          <w:sz w:val="36"/>
          <w:szCs w:val="36"/>
          <w:lang w:val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语文类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ab/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汉语言、语言学及应用语言学、中国古典文献学、汉语言文（字）学、中国语言文化、中国古代文学、语言学、中国现当代文学、中文、文学、中国文学、文学阅读与文学教育、汉语言文学教育、中国语言文学、学科教学（语文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数学类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ab/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数学教育、数学、数学与应用数学、基础数学、应用数学、计算数学、</w:t>
      </w:r>
      <w:r>
        <w:rPr>
          <w:rFonts w:ascii="仿宋_GB2312;仿宋" w:hAnsi="仿宋_GB2312;仿宋" w:cs="仿宋_GB2312;仿宋" w:eastAsia="仿宋_GB2312;仿宋"/>
          <w:sz w:val="32"/>
          <w:szCs w:val="32"/>
          <w:lang w:val="zh-CN"/>
        </w:rPr>
        <w:t>概率论与数理统计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学科教学（数学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英语类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 </w:t>
      </w:r>
      <w:r>
        <w:rPr>
          <w:rFonts w:ascii="仿宋_GB2312;仿宋" w:hAnsi="仿宋_GB2312;仿宋" w:cs="仿宋_GB2312;仿宋" w:eastAsia="仿宋_GB2312;仿宋"/>
          <w:color w:val="333333"/>
          <w:sz w:val="32"/>
          <w:szCs w:val="32"/>
        </w:rPr>
        <w:t>英语、英语教育、英语语言文学、商贸英语、应用英语、翻译、翻译硕士专业（英语笔译、英语口译）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学科教学（英语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物理类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ab/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物理学、应用物理学、物理（学）教育、理论物理、无线电物理、声学、光学、学科教学（物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五、化学类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ab/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化学、应用化学、化学教育、有机化学、无机化学、化学生物学、分子科学与工程、分析化学、物理化学、能源化学工程、环境化学、材料化学、学科教学（化学）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资源化工、化学工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生物类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ab/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生物教育、生物学、生物科学、生态学、生物信息学、植物学、动物学、生物工程、生物技术、生理学、神经生物学、细胞生物学、生物化学与分子生物学、植物生物技术、生物科学与生物技术、生物信息技术、学科教学（生物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七、政治类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ab/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哲学、政治学、政治学理论、思想政治教育、科学社会主义、马克思主义理论与思想政治教育、马克思主义基本原理、马克思主义哲学、中国哲学、政治经济学、国际政治经济学、外交学、国际政治、学科教学（思政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八、历史类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ab/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历史学、世界史、世界历史、中国史、中国古代史、中国近现代史、考古学、博物馆学、历史地理学、历史文献学、学科教学（历史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九、地理类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ab/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地理、地理学、地理学教育、地理科学、自然地理学、人文地理学、地理信息系统、地理信息科学与技术、学科教学（地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十、音乐类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 xml:space="preserve">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音乐学、</w:t>
      </w:r>
      <w:r>
        <w:rPr>
          <w:rFonts w:ascii="仿宋_GB2312;仿宋" w:hAnsi="仿宋_GB2312;仿宋" w:cs="仿宋_GB2312;仿宋" w:eastAsia="仿宋_GB2312;仿宋"/>
          <w:color w:val="333333"/>
          <w:sz w:val="32"/>
          <w:szCs w:val="32"/>
        </w:rPr>
        <w:t>音乐表演，舞蹈学、舞蹈表演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音乐与舞蹈学、</w:t>
      </w:r>
      <w:r>
        <w:rPr>
          <w:rFonts w:ascii="仿宋_GB2312;仿宋" w:hAnsi="仿宋_GB2312;仿宋" w:cs="仿宋_GB2312;仿宋" w:eastAsia="仿宋_GB2312;仿宋"/>
          <w:color w:val="333333"/>
          <w:sz w:val="32"/>
          <w:szCs w:val="32"/>
        </w:rPr>
        <w:t>舞蹈教育、艺术硕士专业（音乐，舞蹈）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学科教学（音乐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color w:val="333333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十一、体育类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 体育教育、运动训练、武术、武术与民族传统体育、社会体育、</w:t>
      </w:r>
      <w:r>
        <w:rPr>
          <w:rFonts w:ascii="仿宋_GB2312;仿宋" w:hAnsi="仿宋_GB2312;仿宋" w:cs="仿宋_GB2312;仿宋" w:eastAsia="仿宋_GB2312;仿宋"/>
          <w:color w:val="333333"/>
          <w:sz w:val="32"/>
          <w:szCs w:val="32"/>
        </w:rPr>
        <w:t>体育人文社会学，体育教育训练学，民族传统体育学，体育硕士专业（体育教学、运动训练、竞赛组织、社会体育指导）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学科教学（体育）</w:t>
      </w:r>
      <w:r>
        <w:rPr>
          <w:rFonts w:ascii="仿宋_GB2312;仿宋" w:hAnsi="仿宋_GB2312;仿宋" w:cs="仿宋_GB2312;仿宋" w:eastAsia="仿宋_GB2312;仿宋"/>
          <w:color w:val="333333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color w:val="333333"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333333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十</w:t>
      </w:r>
      <w:r>
        <w:rPr>
          <w:rFonts w:ascii="黑体" w:hAnsi="黑体" w:cs="黑体" w:eastAsia="黑体"/>
          <w:sz w:val="32"/>
          <w:szCs w:val="32"/>
          <w:lang w:eastAsia="zh-CN"/>
        </w:rPr>
        <w:t>二</w:t>
      </w:r>
      <w:r>
        <w:rPr>
          <w:rFonts w:ascii="黑体" w:hAnsi="黑体" w:cs="黑体" w:eastAsia="黑体"/>
          <w:sz w:val="32"/>
          <w:szCs w:val="32"/>
        </w:rPr>
        <w:t>、计算机类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 xml:space="preserve"> 计算机科学与技术 、计算机网络技术 计算机技术、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333333"/>
          <w:sz w:val="32"/>
          <w:szCs w:val="32"/>
        </w:rPr>
        <w:t>计算机应用技术，计算机管理，信息与计算机科学，计算机与信息管理，计算机信息管理，电子与计算机工程，计算机软件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333333"/>
          <w:sz w:val="32"/>
          <w:szCs w:val="32"/>
          <w:lang w:eastAsia="zh-CN"/>
        </w:rPr>
        <w:t>、计算机软件与理论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/>
        </w:rPr>
        <w:t>十三、哲学类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 xml:space="preserve">  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 xml:space="preserve">马克思主义哲学、中国哲学、外国哲学、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科学技术哲学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/>
        </w:rPr>
        <w:t>十四、法学类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法学、法律、宪法学与行政法学、中国刑法学、国际法、经济刑法学、犯罪学、民法学、刑事诉讼法学、行政诉讼法学、法学理论、法理学、法律史、刑法学、民商法学、诉讼法学、经济法学、国际法学、国际公法、国际经济法、中国司法制度、比较司法制度、比较刑法学、司法制度、知识产权、知识产权法学、民族法学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/>
        </w:rPr>
        <w:t>十五、政治学类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政治学理论、中外政治制度、科学社会主义与国际共产主义运动、中共党史、国际政治、国际关系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/>
        </w:rPr>
        <w:t>十六、社会学类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社会学、民俗学、社会工作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/>
        </w:rPr>
        <w:t>十七、马克思主义理论类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马克思主义基本原理、马克思主义发展史、马克思主义中国化研究、国外马克思主义研究、马克思主义理论与思想政治教育、思想政治教育、中国近现代史基本问题研究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/>
        </w:rPr>
        <w:t>十八、教育学类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教育学、教育学原理、课程与教学论、教育史、教育法学、汉语国际教育硕士、教育经济与管理、汉语国际教育、学科课程与教学论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/>
        </w:rPr>
        <w:t>十九、中国语言文学类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文艺学、语言学及应用语言学、汉语言文字学、中国古典文献学、中国古代文学、中国现当代文学、文学阅读与文学教育、比较文学与世界文学、经济秘书、广播影视文艺学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/>
        </w:rPr>
        <w:t>二十、历史学类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中国近现代史基本问题研究、史学理论及史学史、历史地理学、历史文献学、专门史、中国古代史、中国近现代史、世界史、文化人类学、国际关系史、中国史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12:46:22Z</dcterms:created>
  <dc:creator>hp</dc:creator>
  <dc:description/>
  <dc:language>en-US</dc:language>
  <cp:lastModifiedBy>赵敏</cp:lastModifiedBy>
  <dcterms:modified xsi:type="dcterms:W3CDTF">2020-11-02T12:46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72</vt:lpwstr>
  </property>
</Properties>
</file>