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工作经历证明</w:t>
      </w:r>
    </w:p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ind w:firstLine="640"/>
        <w:rPr/>
      </w:pPr>
      <w:r>
        <w:rPr/>
        <w:t>兹证明      同志（身份证号：             ），在我单位工作    年。其工作主要经历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起止年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在何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从事何种专业工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对证明的真实性负责。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（公章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（签字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21cn</cp:lastModifiedBy>
  <dcterms:modified xsi:type="dcterms:W3CDTF">2022-01-27T0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EFC4DA7364CA6A0784506F8FCD36C</vt:lpwstr>
  </property>
  <property fmtid="{D5CDD505-2E9C-101B-9397-08002B2CF9AE}" pid="3" name="KSOProductBuildVer">
    <vt:lpwstr>2052-11.1.0.11115</vt:lpwstr>
  </property>
</Properties>
</file>