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u w:val="none"/>
        </w:rPr>
        <w:t>附件</w:t>
      </w:r>
      <w:r>
        <w:rPr>
          <w:rFonts w:eastAsia="黑体" w:cs="Times New Roman"/>
          <w:color w:val="000000"/>
          <w:sz w:val="28"/>
          <w:szCs w:val="28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u w:val="none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u w:val="none"/>
          <w:lang w:eastAsia="zh-CN"/>
        </w:rPr>
        <w:t>惠州市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  <w:u w:val="none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  <w:u w:val="none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u w:val="none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u w:val="none"/>
          <w:lang w:eastAsia="zh-CN"/>
        </w:rPr>
        <w:t>引进事业单位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u w:val="none"/>
          <w:lang w:eastAsia="zh-CN"/>
        </w:rPr>
        <w:t>报名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u w:val="none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u w:val="none"/>
        </w:rPr>
      </w:pP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一、关于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资格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</w:rPr>
        <w:t>1</w:t>
      </w: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 xml:space="preserve">.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本次引进的对象包括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符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下列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情形之一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u w:val="none"/>
        </w:rPr>
        <w:t>①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1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none"/>
          <w:lang w:val="en-US" w:eastAsia="zh-CN"/>
        </w:rPr>
        <w:t>—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毕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国内“双一流”高校全日制博士、硕士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研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生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②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1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以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毕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于部分国（境）外知名高校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留学回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博士、硕士研究生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（要求在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日以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已取得国境外学历学位且完成教育部门认证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引进职位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专业有哪些具体要求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单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根据用人要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，按照《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惠州市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人才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参考目录》（附件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）进行了专业设置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应按专业目录中的名称和代码选择相对应的职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，如所学专业为目录中旧专业名称的，按照对应的专业名称及代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。旧专业后面注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部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的，征询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单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同意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所学专业按所获毕业证书上的专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表中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要求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大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的（即附件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《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惠州市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人才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参考目录》中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代码为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位数的），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所学专业为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大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所含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学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（即代码为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位数）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具体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（即代码为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位数）的，均符合报考条件。例如，某一职位的专业要求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经济金融类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0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，那么该类所含的学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理论经济学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A020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或具体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西方经济学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A02010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等，均符合报考条件。职位表中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要求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学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的，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所学专业为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学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所含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具体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的，均符合报考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不得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选择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所学专业代码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专业代码不一致的职位。所学专业未列入专业目录（没有专业代码）的，可选择专业目录中的相近专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，所学专业必修课程须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要求专业的主要课程基本一致，并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考察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在报名系统中填写专业须按毕业证书上的专业如实填写，所学专业与专业目录中的专业名称完全相同的直接进行选择，所学专业为旧专业的按对应的专业名称选择，所学专业未列入专业目录的选择相近专业。未如实填写的，造成报名系统无法识别以及其他一切后果由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本人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怎样理解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学历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学位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要求？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应具备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所要求专业一致的学历学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用符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条件的学历专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所学专业按所获毕业证书上的专业名称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人员最高学历专业与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职位要求的学历专业不同，可否用非最高学历专业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可以。须提供符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专业要求的毕业证书、学位证书以及职位要求的其他资格条件的证明材料。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年国内普通高等院校毕业生也可用非最高学历专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在资格审核时提供有效的应届毕业生材料，但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日前未取得最高学历的毕业证书和学位证书的不得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应届博士研究生若以非最高学历专业报考，不属年龄放宽之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取得国（境）外学历、学位人员需要提供的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留学回国人员需提供由教育部留学服务中心出具的国（境）外学历、学位认证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有关证明材料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可登录教育部留学服务中心网站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http://www.cscse.edu.cn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）查询认证的有关要求和程序。在国（境）内就读取得国（境）外学历、学位的人员，需取得由国家教育部所属的相关机构出具的学历、学位认证函。所有材料应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系统中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与其他材料一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上报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单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</w:rPr>
        <w:t>二、关于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如何报名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本次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实行网络报名，不设现场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如何理解诚信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本次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网络报名实行诚信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，由报名系统自动根据考生填写的居民身份证号等资料，对性别、年龄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专业以及其他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基本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条件进行校核。请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认真阅读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公告，严格遵守诚信承诺。请结合自己的实际情况和用人单位的职位要求，选择与本人条件相符的职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并自行确认。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如实填写有关信息，不得虚报、隐瞒有关情况，不得弄虚作假以骗取考试资格，不得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试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虚假报名，以免干扰正常报名秩序。本人条件不符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公告和所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资格条件和要求的，一切后果由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人员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考生在报名时间上有何需要注意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考生可在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年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日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︰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至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日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1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︰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</w:rPr>
        <w:t>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的时间内报名。建议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人员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根据本人的专业、意愿等选择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职位，不要等到最后才匆忙报名，以免因网络塞车影响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注册需要注意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填写简历时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对学习和工作经历栏目，应按时间先后顺序，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大学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开始，填写何年何月至何年何月在何地、何单位学习工作、任何职。对大学期间的学习经历，须填写清楚学校、院系、专业名称。为方便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单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审核是否构成回避关系职位，家庭成员及主要社会关系不得漏填，以免影响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考试费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此次公开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引进不收取任何费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;楷体" w:cs="Times New Roman"/>
          <w:b/>
          <w:b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楷体_GB2312;楷体" w:cs="Times New Roman"/>
          <w:b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楷体_GB2312;楷体"/>
          <w:b/>
          <w:color w:val="000000"/>
          <w:kern w:val="0"/>
          <w:sz w:val="32"/>
          <w:szCs w:val="32"/>
          <w:u w:val="none"/>
          <w:lang w:val="en-US" w:eastAsia="zh-CN"/>
        </w:rPr>
        <w:t>报名时需上传的附件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报名时，报名人员应主动上传本人学历学位证书扫描件（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毕业生上传学生证，毕业后再补充提交学历学位证书）以及《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惠州市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引进事业单位高层次人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个人素质评价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》（附件</w:t>
      </w:r>
      <w:r>
        <w:rPr>
          <w:rFonts w:eastAsia="仿宋_GB2312;仿宋" w:cs="Times New Roman"/>
          <w:color w:val="000000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val="en-US" w:eastAsia="zh-CN"/>
        </w:rPr>
        <w:t>）中涉及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事项的对应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</w:rPr>
        <w:t>证明材料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仿宋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43:00Z</dcterms:created>
  <dc:creator>侯国文</dc:creator>
  <dc:description/>
  <dc:language>en-US</dc:language>
  <cp:lastModifiedBy>Lenovo</cp:lastModifiedBy>
  <cp:lastPrinted>2021-10-11T14:52:00Z</cp:lastPrinted>
  <dcterms:modified xsi:type="dcterms:W3CDTF">2021-10-11T06:52:3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