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附件</w:t>
      </w:r>
      <w:r>
        <w:rPr>
          <w:rFonts w:eastAsia="黑体" w:cs="Times New Roman" w:ascii="Times New Roman" w:hAnsi="Times New Roman"/>
          <w:kern w:val="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kern w:val="0"/>
          <w:sz w:val="34"/>
          <w:szCs w:val="34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惠州市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引进事业单位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毕业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院校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国内一流大学建设高校（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所）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、东北大学、郑州大学、湖南大学、云南大学、西北农林科技大学、新疆大学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国（境）外知名高校</w:t>
      </w: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eastAsia="黑体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黑体"/>
          <w:sz w:val="32"/>
          <w:szCs w:val="32"/>
        </w:rPr>
        <w:t>所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香港大学、香港中文大学、香港城市大学、香港理工大学、香港科技大学、澳门大学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哈佛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Harvard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斯坦福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Stanford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芝加哥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hicago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麻省理工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Massachusetts Institute of Technolog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加州理工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California Institute of Technolog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普林斯顿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Princeton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耶鲁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Yale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约翰霍普金斯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Johns Hopkins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康奈尔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Cornell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宾夕法尼亚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Pennsylvania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哥伦比亚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Columbia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加州大学伯克利分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alifornia, Berkele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加州大学洛杉矶分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alifornia, Los Angeles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加州大学圣地亚哥分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alifornia, San Diego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杜克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Duke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密歇根大学安娜堡分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Michigan, AnnArbor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西北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Northwestern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密歇根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University of Michigan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卡内基梅隆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Carnegie Mellon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</w:t>
      </w:r>
      <w:hyperlink r:id="rId2"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佐治亚理工学院</w:t>
        </w:r>
      </w:hyperlink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Georgia Institute of Technolog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华盛顿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Washington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加州大学旧金山分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alifornia, San Francisco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加州大学圣塔芭芭拉分校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alifornia, Santa Barbara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圣路易斯华盛顿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Washington University in St. Louis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纽约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New York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剑桥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ambridge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牛津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Oxford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伦敦大学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College London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帝国理工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Imperial College London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爱丁堡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Edinburgh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伦敦国王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King's College London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伦敦政治经济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London School of Economics and Political Science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曼彻斯特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The University of Manchester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布里斯托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Bristol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慕尼黑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LMU Munich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海德堡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Heidelberg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慕尼黑工业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Technical University of Munich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苏黎世联邦理工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Swiss Federal Institute of Technology Zurich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洛桑联邦理工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Ecole Polytechnique Federale de Lausanne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苏黎世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Zurich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卡罗琳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Karolinska Institute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澳大利亚国立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Australian National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悉尼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Sydne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墨尔本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Melbourne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新南威尔士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The University of New South Wales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昆士兰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The University of Queensland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多伦多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Toronto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麦吉尔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McGill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英属哥伦比亚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British Columbia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巴黎高等师范学院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École Normale Supérieure, Paris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哥本哈根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University of Copenhagen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莫斯科国立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Lomonosow State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新加坡国立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National University of Singapore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南洋理工大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(Nanyang Technological University)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Times New Roman" w:hAnsi="Times New Roman" w:cs="Times New Roman" w:eastAsia="黑体"/>
          <w:sz w:val="32"/>
          <w:szCs w:val="32"/>
        </w:rPr>
        <w:t>三、国内一流学科建设高校（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所）：</w:t>
      </w:r>
      <w:r>
        <w:rPr>
          <w:rFonts w:ascii="Times New Roman" w:hAnsi="Times New Roman" w:cs="Times New Roman"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0304;&#27835;&#20122;&#29702;&#24037;&#23398;&#38498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1:00Z</dcterms:created>
  <dc:creator>hp</dc:creator>
  <dc:description/>
  <dc:language>en-US</dc:language>
  <cp:lastModifiedBy>Lenovo</cp:lastModifiedBy>
  <cp:lastPrinted>2021-10-09T20:36:00Z</cp:lastPrinted>
  <dcterms:modified xsi:type="dcterms:W3CDTF">2021-10-11T06:5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