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4</w:t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/>
          <w:b/>
          <w:color w:val="000000"/>
          <w:sz w:val="44"/>
          <w:szCs w:val="44"/>
        </w:rPr>
        <w:t>同意报考证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兹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同志，性别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身份证号码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现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单位在编在岗人员，我单位同意其参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广东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吴川市</w:t>
      </w:r>
      <w:r>
        <w:rPr>
          <w:rFonts w:eastAsia="仿宋_GB2312" w:cs="Times New Roman"/>
          <w:color w:val="00000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公开招聘教育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事业单位工作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试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若该同志被录用，我单位将配合有关单位办理相关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特此证明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/>
          <w:color w:val="0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/>
          <w:color w:val="0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所在单位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主管部门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盖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盖章）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/>
          <w:color w:val="0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/>
          <w:color w:val="00000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3:43:00Z</dcterms:created>
  <dc:creator>ChinaUser</dc:creator>
  <dc:description/>
  <dc:language>en-US</dc:language>
  <cp:lastModifiedBy>xu</cp:lastModifiedBy>
  <cp:lastPrinted>2024-05-24T15:46:00Z</cp:lastPrinted>
  <dcterms:modified xsi:type="dcterms:W3CDTF">2024-05-24T07:53:32Z</dcterms:modified>
  <cp:revision>12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B85B832B74C25A3B7B2842854806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