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eastAsia="方正黑体_GBK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94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现场资格审查所需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3"/>
        <w:textAlignment w:val="auto"/>
        <w:rPr>
          <w:rFonts w:ascii="方正小标宋_GBK" w:hAnsi="方正小标宋_GBK" w:eastAsia="方正黑体_GBK" w:cs="方正小标宋_GBK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黑体_GBK" w:cs="方正小标宋_GBK" w:ascii="方正小标宋_GBK" w:hAnsi="方正小标宋_GBK"/>
          <w:b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黑体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本人身份证、准考证原件和复印件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份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黑体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网上报名时下载打印的《报名信息表》原件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份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黑体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招聘岗位所要求专业的毕业证、学位证原件及复印件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属</w:t>
      </w: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年应届毕业生须提供学生证、学校盖章的就业推荐表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等岗位需要材料的原件和复印件各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份。若提供的学历学位证书（或毕业生就业推荐表）无法证明其专业方向符合岗位要求的，请提供成绩册，若成绩册仍不能证明的，请提供毕业学校出具的专业方向证明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黑体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_GBK"/>
          <w:sz w:val="32"/>
          <w:szCs w:val="32"/>
        </w:rPr>
        <w:t>招聘岗位要求的资格（资历）证及其它资料的原件及复印件。资格证书尚未办理的，以考试机构的成绩合格证明为准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应聘人员在现单位在编工作未满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年的，在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现场资格审查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时出具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所在单位、主管部门及人事管理权限部门加盖公章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《机关事业单位工作人员诚信应聘承诺》；应聘人员在现单位在编工作满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年的，在体检前出具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所在单位、主管部门及人事管理权限部门加盖公章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《机关事业单位工作人员诚信应聘承诺》。</w:t>
      </w:r>
    </w:p>
    <w:p>
      <w:pPr>
        <w:pStyle w:val="Normal"/>
        <w:spacing w:before="280" w:after="280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280" w:after="28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晴天</cp:lastModifiedBy>
  <dcterms:modified xsi:type="dcterms:W3CDTF">2021-01-08T03:08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KSOSaveFontToCloudKey">
    <vt:lpwstr>728778726_btnclosed</vt:lpwstr>
  </property>
</Properties>
</file>