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772" w:hanging="0"/>
        <w:jc w:val="both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203.35pt;margin-top:-37.65pt;width:340.45pt;height:37.55pt;mso-wrap-style:none;v-text-anchor:middle" type="_x0000_t136">
            <v:path textpathok="t"/>
            <v:textpath on="t" fitshape="t" string="湘江小学考场分布示意图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78575</wp:posOffset>
                </wp:positionH>
                <wp:positionV relativeFrom="paragraph">
                  <wp:posOffset>207010</wp:posOffset>
                </wp:positionV>
                <wp:extent cx="3129280" cy="26244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62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36"/>
                              <w:gridCol w:w="1404"/>
                              <w:gridCol w:w="1220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firstLine="1033"/>
                                    <w:rPr>
                                      <w:rFonts w:eastAsia="宋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Book Antiqua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103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平</w:t>
                                  </w:r>
                                  <w:r>
                                    <w:rPr>
                                      <w:rFonts w:eastAsia="Book Antiqua"/>
                                      <w:b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台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广播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7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办公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办公室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2"/>
                                    <w:jc w:val="both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7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cs="Book Antiqua" w:ascii="黑体" w:hAnsi="黑体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办公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备用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备用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休息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考务室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firstLine="6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保密室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30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772" w:firstLine="207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梯</w:t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30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772" w:hanging="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医务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06.65pt;mso-wrap-distance-left:9pt;mso-wrap-distance-right:9pt;mso-wrap-distance-top:0pt;mso-wrap-distance-bottom:0pt;margin-top:16.3pt;mso-position-vertical-relative:text;margin-left:502.25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36"/>
                        <w:gridCol w:w="1404"/>
                        <w:gridCol w:w="1220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firstLine="1033"/>
                              <w:rPr>
                                <w:rFonts w:eastAsia="宋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Book Antiqua"/>
                                <w:b/>
                                <w:szCs w:val="21"/>
                                <w:lang w:val="en-US" w:eastAsia="zh-CN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-1772" w:firstLine="103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平</w:t>
                            </w:r>
                            <w:r>
                              <w:rPr>
                                <w:rFonts w:eastAsia="Book Antiqua"/>
                                <w:b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台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广播室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7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办公室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办公室</w:t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2"/>
                              <w:jc w:val="both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8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7</w:t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cs="Book Antiqua" w:ascii="黑体" w:hAnsi="黑体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办公室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val="en-US" w:eastAsia="zh-CN"/>
                              </w:rPr>
                              <w:t>备用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val="en-US" w:eastAsia="zh-CN"/>
                              </w:rPr>
                              <w:t>备用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休息室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考务室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firstLine="6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保密室</w:t>
                            </w:r>
                          </w:p>
                        </w:tc>
                        <w:tc>
                          <w:tcPr>
                            <w:tcW w:w="12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30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ind w:right="-1772" w:firstLine="207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梯</w:t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230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772" w:hanging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医务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0" w:right="-1772" w:hanging="0"/>
        <w:jc w:val="center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82625</wp:posOffset>
                </wp:positionH>
                <wp:positionV relativeFrom="page">
                  <wp:posOffset>1397000</wp:posOffset>
                </wp:positionV>
                <wp:extent cx="4069080" cy="14846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91"/>
                              <w:gridCol w:w="427"/>
                              <w:gridCol w:w="1309"/>
                              <w:gridCol w:w="1417"/>
                              <w:gridCol w:w="1224"/>
                              <w:gridCol w:w="54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楼梯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5" w:hanging="295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连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5" w:hanging="295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Book Antiqua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both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  <w:lang w:eastAsia="zh-CN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jc w:val="both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16.9pt;mso-wrap-distance-left:9pt;mso-wrap-distance-right:9pt;mso-wrap-distance-top:0pt;mso-wrap-distance-bottom:0pt;margin-top:110pt;mso-position-vertical-relative:page;margin-left:53.75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91"/>
                        <w:gridCol w:w="427"/>
                        <w:gridCol w:w="1309"/>
                        <w:gridCol w:w="1417"/>
                        <w:gridCol w:w="1224"/>
                        <w:gridCol w:w="54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楼梯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5" w:hanging="29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连</w:t>
                            </w:r>
                          </w:p>
                          <w:p>
                            <w:pPr>
                              <w:pStyle w:val="Normal"/>
                              <w:ind w:left="295" w:hanging="29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Book Antiqua"/>
                                <w:b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3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1"/>
                              <w:jc w:val="both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  <w:lang w:eastAsia="zh-CN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7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both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  <w:lang w:val="en-US" w:eastAsia="en-US"/>
        </w:rPr>
      </w:pPr>
      <w:r>
        <w:rPr>
          <w:rFonts w:eastAsia="黑体" w:ascii="黑体" w:hAnsi="黑体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</wp:posOffset>
                </wp:positionH>
                <wp:positionV relativeFrom="paragraph">
                  <wp:posOffset>94615</wp:posOffset>
                </wp:positionV>
                <wp:extent cx="351790" cy="603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47.5pt;mso-wrap-distance-left:9.05pt;mso-wrap-distance-right:9.05pt;mso-wrap-distance-top:0pt;mso-wrap-distance-bottom:0pt;margin-top:7.4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tabs>
          <w:tab w:val="clear" w:pos="420"/>
          <w:tab w:val="left" w:pos="975" w:leader="none"/>
        </w:tabs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7695</wp:posOffset>
                </wp:positionH>
                <wp:positionV relativeFrom="page">
                  <wp:posOffset>3068320</wp:posOffset>
                </wp:positionV>
                <wp:extent cx="5422900" cy="14846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540"/>
                              <w:gridCol w:w="900"/>
                              <w:gridCol w:w="1620"/>
                              <w:gridCol w:w="1440"/>
                              <w:gridCol w:w="1440"/>
                              <w:gridCol w:w="1440"/>
                              <w:gridCol w:w="33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楼梯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jc w:val="both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firstLine="61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firstLine="61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95" w:hanging="295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连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5" w:hanging="295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1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2"/>
                                    <w:jc w:val="both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1" w:hanging="211"/>
                                    <w:jc w:val="both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pt;height:116.9pt;mso-wrap-distance-left:9pt;mso-wrap-distance-right:9pt;mso-wrap-distance-top:0pt;mso-wrap-distance-bottom:0pt;margin-top:241.6pt;mso-position-vertical-relative:page;margin-left:47.85pt;mso-position-horizontal-relative:page">
                <v:fill opacity="0f"/>
                <v:textbox inset="0in,0in,0in,0in">
                  <w:txbxContent>
                    <w:tbl>
                      <w:tblPr>
                        <w:tblW w:w="8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540"/>
                        <w:gridCol w:w="900"/>
                        <w:gridCol w:w="1620"/>
                        <w:gridCol w:w="1440"/>
                        <w:gridCol w:w="1440"/>
                        <w:gridCol w:w="1440"/>
                        <w:gridCol w:w="332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楼梯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both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7" w:firstLine="61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ind w:left="-107" w:firstLine="61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3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95" w:hanging="29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连</w:t>
                            </w:r>
                          </w:p>
                          <w:p>
                            <w:pPr>
                              <w:pStyle w:val="Normal"/>
                              <w:ind w:left="295" w:hanging="29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廊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1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ind w:firstLine="422"/>
                              <w:jc w:val="both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ind w:left="631" w:hanging="211"/>
                              <w:jc w:val="both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3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  <w:lang w:val="en-US" w:eastAsia="en-US"/>
        </w:rPr>
      </w:pPr>
      <w:r>
        <w:rPr>
          <w:rFonts w:eastAsia="黑体" w:ascii="黑体" w:hAnsi="黑体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0</wp:posOffset>
                </wp:positionH>
                <wp:positionV relativeFrom="paragraph">
                  <wp:posOffset>-1307465</wp:posOffset>
                </wp:positionV>
                <wp:extent cx="351790" cy="7023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东</w:t>
                            </w:r>
                            <w:r>
                              <w:rPr>
                                <w:rFonts w:eastAsia="Book Antiqu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-102.9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东</w:t>
                      </w:r>
                      <w:r>
                        <w:rPr>
                          <w:rFonts w:eastAsia="Book Antiqua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  <w:lang w:val="en-US" w:eastAsia="en-US"/>
        </w:rPr>
      </w:pPr>
      <w:r>
        <w:rPr>
          <w:rFonts w:eastAsia="黑体" w:ascii="黑体" w:hAnsi="黑体"/>
          <w:b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2810</wp:posOffset>
                </wp:positionH>
                <wp:positionV relativeFrom="paragraph">
                  <wp:posOffset>76200</wp:posOffset>
                </wp:positionV>
                <wp:extent cx="351790" cy="8235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中</w:t>
                            </w:r>
                            <w:r>
                              <w:rPr>
                                <w:rFonts w:eastAsia="Book Antiqua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64.85pt;mso-wrap-distance-left:9.05pt;mso-wrap-distance-right:9.05pt;mso-wrap-distance-top:0pt;mso-wrap-distance-bottom:0pt;margin-top:6pt;mso-position-vertical-relative:text;margin-left:-27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中</w:t>
                      </w:r>
                      <w:r>
                        <w:rPr>
                          <w:rFonts w:eastAsia="Book Antiqua"/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360</wp:posOffset>
                </wp:positionH>
                <wp:positionV relativeFrom="paragraph">
                  <wp:posOffset>12700</wp:posOffset>
                </wp:positionV>
                <wp:extent cx="561340" cy="1418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111.7pt;mso-wrap-distance-left:9.05pt;mso-wrap-distance-right:9.05pt;mso-wrap-distance-top:0pt;mso-wrap-distance-bottom:0pt;margin-top:1pt;mso-position-vertical-relative:text;margin-left: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大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9650</wp:posOffset>
                </wp:positionH>
                <wp:positionV relativeFrom="paragraph">
                  <wp:posOffset>367030</wp:posOffset>
                </wp:positionV>
                <wp:extent cx="577850" cy="17811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</w:tblGrid>
                            <w:tr>
                              <w:trPr>
                                <w:trHeight w:val="2795" w:hRule="atLeast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5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5" w:leader="none"/>
                                    </w:tabs>
                                    <w:ind w:firstLine="207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5" w:leader="none"/>
                                    </w:tabs>
                                    <w:ind w:firstLine="211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连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75" w:leader="none"/>
                                    </w:tabs>
                                    <w:ind w:firstLine="207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40.25pt;mso-wrap-distance-left:9pt;mso-wrap-distance-right:9pt;mso-wrap-distance-top:0pt;mso-wrap-distance-bottom:0pt;margin-top:28.9pt;mso-position-vertical-relative:text;margin-left:579.5pt;mso-position-horizontal-relative:page">
                <v:fill opacity="0f"/>
                <v:textbox inset="0in,0in,0in,0in">
                  <w:txbxContent>
                    <w:tbl>
                      <w:tblPr>
                        <w:tblW w:w="9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</w:tblGrid>
                      <w:tr>
                        <w:trPr>
                          <w:trHeight w:val="2795" w:hRule="atLeast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5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5" w:leader="none"/>
                              </w:tabs>
                              <w:ind w:firstLine="207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5" w:leader="none"/>
                              </w:tabs>
                              <w:ind w:firstLine="211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连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5" w:leader="none"/>
                              </w:tabs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75" w:leader="none"/>
                              </w:tabs>
                              <w:ind w:firstLine="207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pict>
          <v:shape id="shape_0" ID="AutoShape 6" fillcolor="black" stroked="t" o:allowincell="f" style="position:absolute;margin-left:603pt;margin-top:101.4pt;width:87.95pt;height:26.2pt;mso-wrap-style:none;v-text-anchor:middle" type="_x0000_t136">
            <v:path textpathok="t"/>
            <v:textpath on="t" fitshape="t" string="西←→东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46735</wp:posOffset>
                </wp:positionH>
                <wp:positionV relativeFrom="page">
                  <wp:posOffset>4767580</wp:posOffset>
                </wp:positionV>
                <wp:extent cx="5986145" cy="148463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498"/>
                              <w:gridCol w:w="1018"/>
                              <w:gridCol w:w="1080"/>
                              <w:gridCol w:w="1080"/>
                              <w:gridCol w:w="1080"/>
                              <w:gridCol w:w="1135"/>
                              <w:gridCol w:w="1077"/>
                              <w:gridCol w:w="1104"/>
                              <w:gridCol w:w="423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四楼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楼梯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平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5" w:hanging="295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三楼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二楼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一楼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" w:hAnsi="黑体" w:eastAsia="黑体"/>
                                      <w:b/>
                                      <w:szCs w:val="21"/>
                                    </w:rPr>
                                    <w:t>考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16.9pt;mso-wrap-distance-left:9pt;mso-wrap-distance-right:9pt;mso-wrap-distance-top:0pt;mso-wrap-distance-bottom:0pt;margin-top:375.4pt;mso-position-vertical-relative:page;margin-left:43.05pt;mso-position-horizontal-relative:page">
                <v:fill opacity="0f"/>
                <v:textbox inset="0in,0in,0in,0in">
                  <w:txbxContent>
                    <w:tbl>
                      <w:tblPr>
                        <w:tblW w:w="94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498"/>
                        <w:gridCol w:w="1018"/>
                        <w:gridCol w:w="1080"/>
                        <w:gridCol w:w="1080"/>
                        <w:gridCol w:w="1080"/>
                        <w:gridCol w:w="1135"/>
                        <w:gridCol w:w="1077"/>
                        <w:gridCol w:w="1104"/>
                        <w:gridCol w:w="423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四楼</w:t>
                            </w:r>
                          </w:p>
                        </w:tc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楼梯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37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平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ind w:left="295" w:hanging="295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梯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三楼</w:t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6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二楼</w:t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9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8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7</w:t>
                            </w:r>
                          </w:p>
                        </w:tc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一楼</w:t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1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Cs w:val="21"/>
                              </w:rPr>
                              <w:t>考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3455</wp:posOffset>
                </wp:positionH>
                <wp:positionV relativeFrom="paragraph">
                  <wp:posOffset>490855</wp:posOffset>
                </wp:positionV>
                <wp:extent cx="351790" cy="7023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南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55.3pt;mso-wrap-distance-left:9.05pt;mso-wrap-distance-right:9.05pt;mso-wrap-distance-top:0pt;mso-wrap-distance-bottom:0pt;margin-top:38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南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2300</wp:posOffset>
                </wp:positionH>
                <wp:positionV relativeFrom="paragraph">
                  <wp:posOffset>721995</wp:posOffset>
                </wp:positionV>
                <wp:extent cx="384175" cy="88963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889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南</w:t>
                            </w:r>
                            <w:r>
                              <w:rPr>
                                <w:rFonts w:eastAsia="Book Antiqua"/>
                                <w:b/>
                                <w:bCs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楼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30.25pt;height:70.05pt;mso-wrap-distance-left:9.05pt;mso-wrap-distance-right:9.05pt;mso-wrap-distance-top:0pt;mso-wrap-distance-bottom:0pt;margin-top:56.85pt;mso-position-vertical-relative:text;margin-left:4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南</w:t>
                      </w:r>
                      <w:r>
                        <w:rPr>
                          <w:rFonts w:eastAsia="Book Antiqua"/>
                          <w:b/>
                          <w:bCs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lang w:eastAsia="zh-CN"/>
                        </w:rPr>
                        <w:t>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080" w:right="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" w:cs="Book Antiqu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0:53:00Z</dcterms:created>
  <dc:creator>雨林木风</dc:creator>
  <dc:description/>
  <dc:language>en-US</dc:language>
  <cp:lastModifiedBy>Administrator</cp:lastModifiedBy>
  <cp:lastPrinted>2022-07-03T08:20:00Z</cp:lastPrinted>
  <dcterms:modified xsi:type="dcterms:W3CDTF">2022-07-03T00:37:51Z</dcterms:modified>
  <cp:revision>6</cp:revision>
  <dc:subject/>
  <dc:title>四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9EF7FD23B48C2A9C12DD0CA4F83E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