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AutoShape 2" fillcolor="black" stroked="t" o:allowincell="f" style="position:absolute;margin-left:364.05pt;margin-top:-47.15pt;width:289.15pt;height:37.55pt;mso-wrap-style:none;v-text-anchor:middle" type="_x0000_t136">
            <v:path textpathok="t"/>
            <v:textpath on="t" fitshape="t" string="淇滨小学考场分布示意图" style="font-family:&quot;宋体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ID="AutoShape 6" fillcolor="white" stroked="t" o:allowincell="f" style="position:absolute;margin-left:-225.95pt;margin-top:-27.2pt;width:76.15pt;height:34.55pt;mso-wrap-style:none;v-text-anchor:middle" type="_x0000_t136">
            <v:path textpathok="t"/>
            <v:textpath on="t" fitshape="t" string="西北楼" style="font-family:&quot;宋体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ID="AutoShape 5" fillcolor="white" stroked="t" o:allowincell="f" style="position:absolute;margin-left:28.55pt;margin-top:-226.4pt;width:61.65pt;height:25.9pt;mso-wrap-style:none;v-text-anchor:middle" type="_x0000_t136">
            <v:path textpathok="t"/>
            <v:textpath on="t" fitshape="t" string="东南楼" style="font-family:&quot;宋体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ID="AutoShape 4" fillcolor="white" stroked="t" o:allowincell="f" style="position:absolute;margin-left:-598.45pt;margin-top:-6.65pt;width:61.65pt;height:25.9pt;mso-wrap-style:none;v-text-anchor:middle" type="_x0000_t136">
            <v:path textpathok="t"/>
            <v:textpath on="t" fitshape="t" string="东南楼" style="font-family:&quot;宋体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ID="AutoShape 3" fillcolor="white" stroked="t" o:allowincell="f" style="position:absolute;margin-left:-593.2pt;margin-top:-225.65pt;width:61.65pt;height:25.9pt;mso-wrap-style:none;v-text-anchor:middle" type="_x0000_t136">
            <v:path textpathok="t"/>
            <v:textpath on="t" fitshape="t" string="东南楼" style="font-family:&quot;宋体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rFonts w:eastAsia="Times New Roman"/>
        </w:rPr>
        <w:t xml:space="preserve">     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58920</wp:posOffset>
                </wp:positionH>
                <wp:positionV relativeFrom="paragraph">
                  <wp:posOffset>155575</wp:posOffset>
                </wp:positionV>
                <wp:extent cx="4572000" cy="25527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552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3"/>
                              <w:gridCol w:w="1173"/>
                              <w:gridCol w:w="1173"/>
                              <w:gridCol w:w="1173"/>
                              <w:gridCol w:w="1174"/>
                              <w:gridCol w:w="1174"/>
                            </w:tblGrid>
                            <w:tr>
                              <w:trPr>
                                <w:trHeight w:val="779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卫生间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五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9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卫生间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五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9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卫生间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四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3" w:hRule="atLeast"/>
                              </w:trPr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卫生间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四办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01pt;mso-wrap-distance-left:9.05pt;mso-wrap-distance-right:9.05pt;mso-wrap-distance-top:0pt;mso-wrap-distance-bottom:0pt;margin-top:12.25pt;mso-position-vertical-relative:text;margin-left:319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7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3"/>
                        <w:gridCol w:w="1173"/>
                        <w:gridCol w:w="1173"/>
                        <w:gridCol w:w="1173"/>
                        <w:gridCol w:w="1174"/>
                        <w:gridCol w:w="1174"/>
                      </w:tblGrid>
                      <w:tr>
                        <w:trPr>
                          <w:trHeight w:val="779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卫生间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五办</w:t>
                            </w:r>
                          </w:p>
                        </w:tc>
                      </w:tr>
                      <w:tr>
                        <w:trPr>
                          <w:trHeight w:val="779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卫生间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五办</w:t>
                            </w:r>
                          </w:p>
                        </w:tc>
                      </w:tr>
                      <w:tr>
                        <w:trPr>
                          <w:trHeight w:val="779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卫生间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四办</w:t>
                            </w:r>
                          </w:p>
                        </w:tc>
                      </w:tr>
                      <w:tr>
                        <w:trPr>
                          <w:trHeight w:val="773" w:hRule="atLeast"/>
                        </w:trPr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卫生间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四办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68130</wp:posOffset>
                </wp:positionH>
                <wp:positionV relativeFrom="paragraph">
                  <wp:posOffset>4805680</wp:posOffset>
                </wp:positionV>
                <wp:extent cx="511810" cy="306070"/>
                <wp:effectExtent l="2540" t="0" r="0" b="4445"/>
                <wp:wrapNone/>
                <wp:docPr id="7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192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1.9pt,378.4pt" to="762.15pt,402.45pt" ID="Line 33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ID="AutoShape 42" fillcolor="black" stroked="t" o:allowincell="f" style="position:absolute;margin-left:900.8pt;margin-top:653.7pt;width:87.95pt;height:26.2pt;mso-wrap-style:none;v-text-anchor:middle" type="_x0000_t136">
            <v:path textpathok="t"/>
            <v:textpath on="t" fitshape="t" string="西←→东" style="font-family:&quot;宋体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3315</wp:posOffset>
                </wp:positionH>
                <wp:positionV relativeFrom="paragraph">
                  <wp:posOffset>4871720</wp:posOffset>
                </wp:positionV>
                <wp:extent cx="504825" cy="257175"/>
                <wp:effectExtent l="0" t="0" r="2540" b="4445"/>
                <wp:wrapNone/>
                <wp:docPr id="9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472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5pt,383.6pt" to="228.15pt,403.8pt" ID="Line 31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42110</wp:posOffset>
                </wp:positionH>
                <wp:positionV relativeFrom="paragraph">
                  <wp:posOffset>2986405</wp:posOffset>
                </wp:positionV>
                <wp:extent cx="9219565" cy="5015230"/>
                <wp:effectExtent l="0" t="0" r="0" b="0"/>
                <wp:wrapNone/>
                <wp:docPr id="10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19600" cy="5015160"/>
                          <a:chOff x="0" y="0"/>
                          <a:chExt cx="9219600" cy="5015160"/>
                        </a:xfrm>
                      </wpg:grpSpPr>
                      <wps:wsp>
                        <wps:cNvSpPr txBox="1"/>
                        <wps:spPr>
                          <a:xfrm>
                            <a:off x="720" y="6480"/>
                            <a:ext cx="3418920" cy="217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卫生间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卫生间</w:t>
                                <w:t>21考场</w:t>
                                <w:t>20考场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19考场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卫生间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1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17考场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18考场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3440" y="2824560"/>
                            <a:ext cx="3476160" cy="21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ind w:left="-15" w:right="-94" w:firstLine="16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7考场</w:t>
                                <w:t>36考场</w:t>
                                <w:t>35考场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备用考场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38考场</w:t>
                                <w:t>39考场</w:t>
                                <w:t>40考场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卫生间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43考场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42考场</w:t>
                                <w:t>41考场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卫生间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44考场</w:t>
                                <w:t>45考场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备用考场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卫生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3440" y="0"/>
                            <a:ext cx="3105000" cy="184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4考场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3考场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2考场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1考场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28考场</w:t>
                                <w:t>29考场</w:t>
                                <w:t>30考场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卫生间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27考场</w:t>
                                <w:t>26考场</w:t>
                                <w:t>25考场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卫生间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22考场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23考场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24考场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卫生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90720"/>
                            <a:ext cx="3362400" cy="19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卫生间</w:t>
                              </w:r>
                              <w:r>
                                <w:rPr>
                                  <w:kern w:val="2"/>
                                  <w:szCs w:val="20"/>
                                  <w:sz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卫生间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卫生间</w:t>
                              </w:r>
                              <w:r>
                                <w:rPr>
                                  <w:kern w:val="2"/>
                                  <w:szCs w:val="20"/>
                                  <w:sz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广播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9240" y="1294200"/>
                            <a:ext cx="2900520" cy="196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28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医务室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考务室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129.3pt;margin-top:235.15pt;width:725.95pt;height:394.95pt" coordorigin="2586,4703" coordsize="14519,78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87;top:4713;width:5383;height:3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卫生间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卫生间</w:t>
                          <w:t>21考场</w:t>
                          <w:t>20考场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19考场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卫生间</w:t>
                        </w:r>
                        <w:r>
                          <w:rPr>
                            <w:kern w:val="2"/>
                            <w:sz w:val="28"/>
                            <w:szCs w:val="20"/>
                            <w:b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1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17考场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18考场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31;top:9151;width:5473;height:3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ind w:left="-15" w:right="-94" w:firstLine="16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7考场</w:t>
                          <w:t>36考场</w:t>
                          <w:t>35考场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备用考场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38考场</w:t>
                          <w:t>39考场</w:t>
                          <w:t>40考场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卫生间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43考场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42考场</w:t>
                          <w:t>41考场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卫生间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44考场</w:t>
                          <w:t>45考场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备用考场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卫生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31;top:4703;width:4889;height:29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4考场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3考场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2考场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1考场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28考场</w:t>
                          <w:t>29考场</w:t>
                          <w:t>30考场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卫生间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27考场</w:t>
                          <w:t>26考场</w:t>
                          <w:t>25考场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卫生间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22考场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23考场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24考场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卫生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6;top:9098;width:5294;height:31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卫生间</w:t>
                        </w:r>
                        <w:r>
                          <w:rPr>
                            <w:kern w:val="2"/>
                            <w:szCs w:val="20"/>
                            <w:sz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卫生间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5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卫生间</w:t>
                        </w:r>
                        <w:r>
                          <w:rPr>
                            <w:kern w:val="2"/>
                            <w:szCs w:val="20"/>
                            <w:sz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广播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3;top:6741;width:4567;height:30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8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28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医务室</w:t>
                        </w:r>
                        <w:r>
                          <w:rPr>
                            <w:kern w:val="2"/>
                            <w:szCs w:val="20"/>
                            <w:sz w:val="28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考务室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ID="AutoShape 35" fillcolor="black" stroked="t" o:allowincell="f" style="position:absolute;margin-left:753.8pt;margin-top:610.15pt;width:61.65pt;height:25.9pt;mso-wrap-style:none;v-text-anchor:middle" type="_x0000_t136">
            <v:path textpathok="t"/>
            <v:textpath on="t" fitshape="t" string="启航楼" style="font-family:&quot;宋体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ID="AutoShape 43" fillcolor="white" stroked="t" o:allowincell="f" style="position:absolute;margin-left:-225.95pt;margin-top:187.6pt;width:76.15pt;height:34.55pt;mso-wrap-style:none;v-text-anchor:middle" type="_x0000_t136">
            <v:path textpathok="t"/>
            <v:textpath on="t" fitshape="t" string="西南楼" style="font-family:&quot;宋体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ID="AutoShape 27" fillcolor="black" stroked="t" o:allowincell="f" style="position:absolute;margin-left:767.3pt;margin-top:377.65pt;width:61.65pt;height:25.9pt;mso-wrap-style:none;v-text-anchor:middle" type="_x0000_t136">
            <v:path textpathok="t"/>
            <v:textpath on="t" fitshape="t" string="启智楼" style="font-family:&quot;宋体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ID="AutoShape 26" fillcolor="black" stroked="t" o:allowincell="f" style="position:absolute;margin-left:125.3pt;margin-top:385.9pt;width:61.65pt;height:25.9pt;mso-wrap-style:none;v-text-anchor:middle" type="_x0000_t136">
            <v:path textpathok="t"/>
            <v:textpath on="t" fitshape="t" string="励远楼" style="font-family:&quot;宋体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ID="AutoShape 28" fillcolor="black" stroked="t" o:allowincell="f" style="position:absolute;margin-left:132.05pt;margin-top:607.15pt;width:61.65pt;height:25.9pt;mso-wrap-style:none;v-text-anchor:middle" type="_x0000_t136">
            <v:path textpathok="t"/>
            <v:textpath on="t" fitshape="t" string="淇雅楼" style="font-family:&quot;宋体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ID="AutoShape 30" fillcolor="black" stroked="t" o:allowincell="f" style="position:absolute;margin-left:230.7pt;margin-top:390.05pt;width:60.9pt;height:22.8pt;mso-wrap-style:none;v-text-anchor:middle" type="_x0000_t136">
            <v:path textpathok="t"/>
            <v:textpath on="t" fitshape="t" string="楼梯口" style="font-family:&quot;宋体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ID="AutoShape 34" fillcolor="black" stroked="t" o:allowincell="f" style="position:absolute;margin-left:660.25pt;margin-top:389.3pt;width:60.9pt;height:22.8pt;mso-wrap-style:none;v-text-anchor:middle" type="_x0000_t136">
            <v:path textpathok="t"/>
            <v:textpath on="t" fitshape="t" string="楼梯口" style="font-family:&quot;宋体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3905</wp:posOffset>
                </wp:positionH>
                <wp:positionV relativeFrom="paragraph">
                  <wp:posOffset>6411595</wp:posOffset>
                </wp:positionV>
                <wp:extent cx="1000760" cy="635"/>
                <wp:effectExtent l="0" t="38100" r="635" b="38100"/>
                <wp:wrapNone/>
                <wp:docPr id="18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0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15pt,504.85pt" to="438.9pt,504.85pt" ID="Line 2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84925</wp:posOffset>
                </wp:positionH>
                <wp:positionV relativeFrom="paragraph">
                  <wp:posOffset>6382385</wp:posOffset>
                </wp:positionV>
                <wp:extent cx="1009650" cy="635"/>
                <wp:effectExtent l="635" t="38100" r="0" b="38100"/>
                <wp:wrapNone/>
                <wp:docPr id="19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75pt,502.55pt" to="582.2pt,502.55pt" ID="Line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ID="AutoShape 23" fillcolor="black" stroked="t" o:allowincell="f" style="position:absolute;margin-left:443.3pt;margin-top:488pt;width:55.7pt;height:35.25pt;mso-wrap-style:none;v-text-anchor:middle" type="_x0000_t136">
            <v:path textpathok="t"/>
            <v:textpath on="t" fitshape="t" string="入口" style="font-family:&quot;宋体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79850</wp:posOffset>
                </wp:positionH>
                <wp:positionV relativeFrom="paragraph">
                  <wp:posOffset>4891405</wp:posOffset>
                </wp:positionV>
                <wp:extent cx="704850" cy="285750"/>
                <wp:effectExtent l="1905" t="6985" r="635" b="4445"/>
                <wp:wrapNone/>
                <wp:docPr id="21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488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pt,385.15pt" to="360.95pt,407.6pt" ID="Line 29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403465</wp:posOffset>
                </wp:positionH>
                <wp:positionV relativeFrom="paragraph">
                  <wp:posOffset>4852670</wp:posOffset>
                </wp:positionV>
                <wp:extent cx="924560" cy="295275"/>
                <wp:effectExtent l="0" t="13335" r="1905" b="5080"/>
                <wp:wrapNone/>
                <wp:docPr id="22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448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.95pt,382.1pt" to="655.7pt,405.3pt" ID="Line 32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ID="AutoShape 22" fillcolor="black" stroked="t" o:allowincell="f" style="position:absolute;margin-left:460.5pt;margin-top:166.9pt;width:69.05pt;height:31.45pt;mso-wrap-style:none;v-text-anchor:middle" type="_x0000_t136">
            <v:path textpathok="t"/>
            <v:textpath on="t" fitshape="t" string="知台楼" style="font-family:&quot;宋体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ID="AutoShape 21" fillcolor="black" stroked="t" o:allowincell="f" style="position:absolute;margin-left:261pt;margin-top:13.15pt;width:42.05pt;height:19.65pt;mso-wrap-style:none;v-text-anchor:middle" type="_x0000_t136">
            <v:path textpathok="t"/>
            <v:textpath on="t" fitshape="t" string="四层" style="font-family:&quot;宋体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ID="AutoShape 20" fillcolor="black" stroked="t" o:allowincell="f" style="position:absolute;margin-left:261.75pt;margin-top:54.4pt;width:42.05pt;height:19.65pt;mso-wrap-style:none;v-text-anchor:middle" type="_x0000_t136">
            <v:path textpathok="t"/>
            <v:textpath on="t" fitshape="t" string="三层" style="font-family:&quot;宋体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ID="AutoShape 19" fillcolor="black" stroked="t" o:allowincell="f" style="position:absolute;margin-left:261pt;margin-top:91.15pt;width:42.05pt;height:19.65pt;mso-wrap-style:none;v-text-anchor:middle" type="_x0000_t136">
            <v:path textpathok="t"/>
            <v:textpath on="t" fitshape="t" string="二层" style="font-family:&quot;宋体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ID="AutoShape 18" fillcolor="black" stroked="t" o:allowincell="f" style="position:absolute;margin-left:262.5pt;margin-top:130.9pt;width:42.05pt;height:19.65pt;mso-wrap-style:none;v-text-anchor:middle" type="_x0000_t136">
            <v:path textpathok="t"/>
            <v:textpath on="t" fitshape="t" string="一层" style="font-family:&quot;宋体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ID="AutoShape 17" fillcolor="black" stroked="t" o:allowincell="f" style="position:absolute;margin-left:75.75pt;margin-top:246.4pt;width:42.05pt;height:19.65pt;mso-wrap-style:none;v-text-anchor:middle" type="_x0000_t136">
            <v:path textpathok="t"/>
            <v:textpath on="t" fitshape="t" string="四层" style="font-family:&quot;宋体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ID="AutoShape 16" fillcolor="black" stroked="t" o:allowincell="f" style="position:absolute;margin-left:76.5pt;margin-top:282.4pt;width:42.05pt;height:19.65pt;mso-wrap-style:none;v-text-anchor:middle" type="_x0000_t136">
            <v:path textpathok="t"/>
            <v:textpath on="t" fitshape="t" string="三层" style="font-family:&quot;宋体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ID="AutoShape 15" fillcolor="black" stroked="t" o:allowincell="f" style="position:absolute;margin-left:75.75pt;margin-top:317.65pt;width:42.05pt;height:19.65pt;mso-wrap-style:none;v-text-anchor:middle" type="_x0000_t136">
            <v:path textpathok="t"/>
            <v:textpath on="t" fitshape="t" string="二层" style="font-family:&quot;宋体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ID="AutoShape 14" fillcolor="black" stroked="t" o:allowincell="f" style="position:absolute;margin-left:77.25pt;margin-top:351.4pt;width:42.05pt;height:19.65pt;mso-wrap-style:none;v-text-anchor:middle" type="_x0000_t136">
            <v:path textpathok="t"/>
            <v:textpath on="t" fitshape="t" string="一层" style="font-family:&quot;宋体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ID="AutoShape 12" fillcolor="black" stroked="t" o:allowincell="f" style="position:absolute;margin-left:834pt;margin-top:242.65pt;width:42.05pt;height:19.65pt;mso-wrap-style:none;v-text-anchor:middle" type="_x0000_t136">
            <v:path textpathok="t"/>
            <v:textpath on="t" fitshape="t" string="四层" style="font-family:&quot;宋体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ID="AutoShape 13" fillcolor="black" stroked="t" o:allowincell="f" style="position:absolute;margin-left:834.75pt;margin-top:280.15pt;width:42.05pt;height:19.65pt;mso-wrap-style:none;v-text-anchor:middle" type="_x0000_t136">
            <v:path textpathok="t"/>
            <v:textpath on="t" fitshape="t" string="三层" style="font-family:&quot;宋体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ID="AutoShape 11" fillcolor="black" stroked="t" o:allowincell="f" style="position:absolute;margin-left:834pt;margin-top:311.65pt;width:42.05pt;height:19.65pt;mso-wrap-style:none;v-text-anchor:middle" type="_x0000_t136">
            <v:path textpathok="t"/>
            <v:textpath on="t" fitshape="t" string="二层" style="font-family:&quot;宋体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ID="AutoShape 10" fillcolor="black" stroked="t" o:allowincell="f" style="position:absolute;margin-left:835.5pt;margin-top:345.4pt;width:42.05pt;height:19.65pt;mso-wrap-style:none;v-text-anchor:middle" type="_x0000_t136">
            <v:path textpathok="t"/>
            <v:textpath on="t" fitshape="t" string="一层" style="font-family:&quot;宋体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ID="AutoShape 8" fillcolor="black" stroked="t" o:allowincell="f" style="position:absolute;margin-left:393.9pt;margin-top:640.5pt;width:165.7pt;height:30.4pt;mso-wrap-style:none;v-text-anchor:middle" type="_x0000_t136">
            <v:path textpathok="t"/>
            <v:textpath on="t" fitshape="t" string="您现在所在的位置" style="font-family:&quot;宋体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59450</wp:posOffset>
                </wp:positionH>
                <wp:positionV relativeFrom="paragraph">
                  <wp:posOffset>7445375</wp:posOffset>
                </wp:positionV>
                <wp:extent cx="599440" cy="513715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旗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pt;height:40.45pt;mso-wrap-distance-left:9.05pt;mso-wrap-distance-right:9.05pt;mso-wrap-distance-top:0pt;mso-wrap-distance-bottom:0pt;margin-top:586.25pt;mso-position-vertical-relative:text;margin-left:453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旗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23811" w:h="16838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0:01:00Z</dcterms:created>
  <dc:creator>a</dc:creator>
  <dc:description/>
  <cp:keywords/>
  <dc:language>en-US</dc:language>
  <cp:lastModifiedBy>Administrator</cp:lastModifiedBy>
  <cp:lastPrinted>2015-06-02T17:48:00Z</cp:lastPrinted>
  <dcterms:modified xsi:type="dcterms:W3CDTF">2022-07-04T05:32:00Z</dcterms:modified>
  <cp:revision>2</cp:revision>
  <dc:subject/>
  <dc:title>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725317639D4E02BE508FA8604C1B64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